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 � ���</w:t>
      </w:r>
      <w:r>
        <w:rPr/>
        <w:t xml:space="preserve">᪠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�� 2.3, ��</w:t>
      </w:r>
      <w:r>
        <w:rPr/>
        <w:t>樠��� ����</w:t>
      </w:r>
      <w:r>
        <w:rPr/>
        <w:t xml:space="preserve">, 11 </w:t>
      </w:r>
      <w:r>
        <w:rPr/>
        <w:t>䥢</w:t>
      </w:r>
      <w:r>
        <w:rPr/>
        <w:t xml:space="preserve">ࠫ� </w:t>
      </w:r>
      <w:r>
        <w:rPr/>
        <w:t>2002 �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����� �������� </w:t>
      </w:r>
      <w:r>
        <w:rPr/>
        <w:t>Euphoria, �</w:t>
      </w:r>
      <w:r>
        <w:rPr/>
        <w:t xml:space="preserve">࠭���� 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 � �</w:t>
      </w:r>
      <w:r>
        <w:rPr/>
        <w:t>த�� ��</w:t>
      </w:r>
      <w:r>
        <w:rPr/>
        <w:t>室���� ���� �������� 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��� ��</w:t>
      </w:r>
      <w:r>
        <w:rPr/>
        <w:t xml:space="preserve">室���� ���� �������� ��� </w:t>
      </w:r>
      <w:r>
        <w:rPr/>
        <w:t>DJGPP ⥯�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᪨� ��⪨ </w:t>
      </w:r>
      <w:r>
        <w:rPr/>
        <w:t>GNU C, �</w:t>
      </w:r>
      <w:r>
        <w:rPr/>
        <w:t xml:space="preserve">筮 ��� ����� </w:t>
      </w:r>
      <w:r>
        <w:rPr/>
        <w:t>Linux. ��� �</w:t>
      </w:r>
      <w:r>
        <w:rPr/>
        <w:t>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 ������ ᪮��� �</w:t>
      </w:r>
      <w:r>
        <w:rPr/>
        <w:t>ᯮ������ ��� �ਢ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 �</w:t>
      </w:r>
      <w:r>
        <w:rPr/>
        <w:t>஢�� ��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୮�� ��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 ����� Complete Edition, bind.bat � bindw.bat ⥯���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w ��� �</w:t>
      </w:r>
      <w:r>
        <w:rPr/>
        <w:t>믮������ ��뢠���</w:t>
      </w:r>
      <w:r>
        <w:rPr/>
        <w:t>/����</w:t>
      </w:r>
      <w:r>
        <w:rPr/>
        <w:t>뢠���</w:t>
      </w:r>
      <w:r>
        <w:rPr/>
        <w:t>.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஡��� � �����</w:t>
      </w:r>
      <w:r>
        <w:rPr/>
        <w:t>묨 ������� 䠩��� �� �������� ��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뢠���</w:t>
      </w:r>
      <w:r>
        <w:rPr/>
        <w:t>/����</w:t>
      </w:r>
      <w:r>
        <w:rPr/>
        <w:t>뢠��� ������ ���</w:t>
      </w:r>
      <w:r>
        <w:rPr/>
        <w:t>᮫</w:t>
      </w:r>
      <w:r>
        <w:rPr/>
        <w:t>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୮�� </w:t>
      </w:r>
      <w:r>
        <w:rPr/>
        <w:t>"void", ����� ���⥭�� 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ࠢ���� �</w:t>
      </w:r>
      <w:r>
        <w:rPr/>
        <w:t xml:space="preserve">訡�� </w:t>
      </w:r>
      <w:r>
        <w:rPr/>
        <w:t>: ��-�� �</w:t>
      </w:r>
      <w:r>
        <w:rPr/>
        <w:t xml:space="preserve">訡�� � ������⥪� </w:t>
      </w:r>
      <w:r>
        <w:rPr/>
        <w:t>C WATCOM 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</w:t>
      </w:r>
      <w:r>
        <w:rPr/>
        <w:t>ex � exw, � ⠪�� ���, ��</w:t>
      </w:r>
      <w:r>
        <w:rPr/>
        <w:t xml:space="preserve">ॢ������ ��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⪮�����</w:t>
      </w:r>
      <w:r>
        <w:rPr/>
        <w:t xml:space="preserve">஢���� � </w:t>
      </w:r>
      <w:r>
        <w:rPr/>
        <w:t>Watcom, ����� �</w:t>
      </w:r>
      <w:r>
        <w:rPr/>
        <w:t>뤠���� 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१���� �� �</w:t>
      </w:r>
      <w:r>
        <w:rPr/>
        <w:t xml:space="preserve">㭪樨 </w:t>
      </w:r>
      <w:r>
        <w:rPr/>
        <w:t xml:space="preserve">Euphoria where(), ����� </w:t>
      </w:r>
      <w:r>
        <w:rPr/>
        <w:t>䠩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०��� ����������</w:t>
      </w:r>
      <w:r>
        <w:rPr/>
        <w:t xml:space="preserve">, � </w:t>
      </w:r>
      <w:r>
        <w:rPr/>
        <w:t>䠩���� 㪠��⥫� ��室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뢥������ �� ��� ���樨 䠩��</w:t>
      </w:r>
      <w:r>
        <w:rPr/>
        <w:t>. �</w:t>
      </w:r>
      <w:r>
        <w:rPr/>
        <w:t>訡�� �뫠 �������� �</w:t>
      </w:r>
      <w:r>
        <w:rPr/>
        <w:t>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樨 </w:t>
      </w:r>
      <w:r>
        <w:rPr/>
        <w:t xml:space="preserve">Euphoria flush() � </w:t>
      </w:r>
      <w:r>
        <w:rPr/>
        <w:t>䠩�� ��</w:t>
      </w:r>
      <w:r>
        <w:rPr/>
        <w:t>। �</w:t>
      </w:r>
      <w:r>
        <w:rPr/>
        <w:t>맮��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tcom � �⮬ </w:t>
      </w:r>
      <w:r>
        <w:rPr/>
        <w:t>ᯥ���᪮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୮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ࠢ���� �</w:t>
      </w:r>
      <w:r>
        <w:rPr/>
        <w:t xml:space="preserve">訡�� </w:t>
      </w:r>
      <w:r>
        <w:rPr/>
        <w:t>: � ������ ��� ���</w:t>
      </w:r>
      <w:r>
        <w:rPr/>
        <w:t xml:space="preserve">ᨨ </w:t>
      </w:r>
      <w:r>
        <w:rPr/>
        <w:t>2.3 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砩 �����</w:t>
      </w:r>
      <w:r>
        <w:rPr/>
        <w:t>஢���� �</w:t>
      </w:r>
      <w:r>
        <w:rPr/>
        <w:t>맮�� �㭪樨 � ��᫥���� ��</w:t>
      </w:r>
      <w:r>
        <w:rPr/>
        <w:t>ப� �</w:t>
      </w:r>
      <w:r>
        <w:rPr/>
        <w:t>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୮�� ����</w:t>
      </w:r>
      <w:r>
        <w:rPr/>
        <w:t>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ࠢ���� �</w:t>
      </w:r>
      <w:r>
        <w:rPr/>
        <w:t xml:space="preserve">訡�� </w:t>
      </w:r>
      <w:r>
        <w:rPr/>
        <w:t xml:space="preserve">: �⤥��� </w:t>
      </w:r>
      <w:r>
        <w:rPr/>
        <w:t xml:space="preserve">䠩�� </w:t>
      </w:r>
      <w:r>
        <w:rPr/>
        <w:t>Euphoria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32+DOS32 ����� </w:t>
      </w:r>
      <w:r>
        <w:rPr/>
        <w:t xml:space="preserve">ᨬ���� ��ॢ��� ��ப� � �⨫� </w:t>
      </w:r>
      <w:r>
        <w:rPr/>
        <w:t>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>㤭﫮 ��</w:t>
      </w:r>
      <w:r>
        <w:rPr/>
        <w:t xml:space="preserve">ᬮ�� ��� </w:t>
      </w:r>
      <w:r>
        <w:rPr/>
        <w:t>䠩���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Pad � �������� ��</w:t>
      </w:r>
      <w:r>
        <w:rPr/>
        <w:t xml:space="preserve">㣨� </w:t>
      </w:r>
      <w:r>
        <w:rPr/>
        <w:t>।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୮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ࠢ���� �</w:t>
      </w:r>
      <w:r>
        <w:rPr/>
        <w:t xml:space="preserve">訡�� </w:t>
      </w:r>
      <w:r>
        <w:rPr/>
        <w:t>: � ����</w:t>
      </w:r>
      <w:r>
        <w:rPr/>
        <w:t>祭��� �</w:t>
      </w:r>
      <w:r>
        <w:rPr/>
        <w:t xml:space="preserve">஢�મ� </w:t>
      </w:r>
      <w:r>
        <w:rPr/>
        <w:t>"with type_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।���� </w:t>
      </w:r>
      <w:r>
        <w:rPr/>
        <w:t>ed.ex ��� ������ �⪠� �</w:t>
      </w:r>
      <w:r>
        <w:rPr/>
        <w:t>஢�ન ⨯� �� ���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୮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����� 2.3, ���-����, 15 </w:t>
      </w:r>
      <w:r>
        <w:rPr>
          <w:rtl w:val="true"/>
        </w:rPr>
        <w:t xml:space="preserve">ﭢ��� </w:t>
      </w:r>
      <w:r>
        <w:rPr/>
        <w:t>2002</w:t>
      </w:r>
      <w:r>
        <w:rPr/>
        <w:t xml:space="preserve"> �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����� �������� </w:t>
      </w:r>
      <w:r>
        <w:rPr/>
        <w:t>Euphoria, �</w:t>
      </w:r>
      <w:r>
        <w:rPr/>
        <w:t xml:space="preserve">࠭���� 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 � �</w:t>
      </w:r>
      <w:r>
        <w:rPr/>
        <w:t>த�� ��</w:t>
      </w:r>
      <w:r>
        <w:rPr/>
        <w:t>室���� ���� �������� 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 ����� ⥯��� ������ ����� ���</w:t>
      </w:r>
      <w:r>
        <w:rPr/>
        <w:t xml:space="preserve">஥���� ����ணࠬ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᢮�� ᮡ�</w:t>
      </w:r>
      <w:r>
        <w:rPr/>
        <w:t>⢥���� ��</w:t>
      </w:r>
      <w:r>
        <w:rPr/>
        <w:t>६����� ��� �����</w:t>
      </w:r>
      <w:r>
        <w:rPr/>
        <w:t>䨪���� ����</w:t>
      </w:r>
      <w:r>
        <w:rPr/>
        <w:t>࠭�</w:t>
      </w:r>
      <w:r>
        <w:rPr/>
        <w:t>⢠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ࢮ</w:t>
      </w:r>
      <w:r>
        <w:rPr/>
        <w:t>��</w:t>
      </w:r>
      <w:r>
        <w:rPr/>
        <w:t>砫쭮 �� �뫮 �������� ⮫쪮 ��� ����</w:t>
      </w:r>
      <w:r>
        <w:rPr/>
        <w:t>-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ணࠬ�</w:t>
      </w:r>
      <w:r>
        <w:rPr/>
        <w:t>. �</w:t>
      </w:r>
      <w:r>
        <w:rPr/>
        <w:t>஬� ����</w:t>
      </w:r>
      <w:r>
        <w:rPr/>
        <w:t xml:space="preserve">襩 </w:t>
      </w:r>
      <w:r>
        <w:rPr/>
        <w:t>᢮���� ��� �ணࠬ���⮢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</w:t>
      </w:r>
      <w:r>
        <w:rPr/>
        <w:t>RDS ��������� � ���</w:t>
      </w:r>
      <w:r>
        <w:rPr/>
        <w:t>饬 ���� ���</w:t>
      </w:r>
      <w:r>
        <w:rPr/>
        <w:t>஥��� ���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</w:t>
      </w:r>
      <w:r>
        <w:rPr/>
        <w:t>०����� �����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</w:t>
      </w:r>
      <w:r>
        <w:rPr/>
        <w:t>᪫�</w:t>
      </w:r>
      <w:r>
        <w:rPr/>
        <w:t>祭� �</w:t>
      </w:r>
      <w:r>
        <w:rPr/>
        <w:t>।�०����� � ����</w:t>
      </w:r>
      <w:r>
        <w:rPr/>
        <w:t>稨 ������</w:t>
      </w:r>
      <w:r>
        <w:rPr/>
        <w:t>⢥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䨪��</w:t>
      </w:r>
      <w:r>
        <w:rPr/>
        <w:t>஢ � ��������� ������ � ࠧ����� ��</w:t>
      </w:r>
      <w:r>
        <w:rPr/>
        <w:t>室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⯠�� ����</w:t>
      </w:r>
      <w:r>
        <w:rPr/>
        <w:t>室������</w:t>
      </w:r>
      <w:r>
        <w:rPr/>
        <w:t>, ⠪ ��� �� �</w:t>
      </w:r>
      <w:r>
        <w:rPr/>
        <w:t>㤥� ������� 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�����</w:t>
      </w:r>
      <w:r>
        <w:rPr/>
        <w:t>䨪��� ����</w:t>
      </w:r>
      <w:r>
        <w:rPr/>
        <w:t>࠭�</w:t>
      </w:r>
      <w:r>
        <w:rPr/>
        <w:t>⢠ ����, �᫨ � ��</w:t>
      </w:r>
      <w:r>
        <w:rPr/>
        <w:t>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���� ���������</w:t>
      </w:r>
      <w:r>
        <w:rPr/>
        <w:t>筮��� � ���饭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 ����� ⥯��� ����� \ (��� Linux /) � ���� ��� ���� 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 xml:space="preserve">६����� </w:t>
      </w:r>
      <w:r>
        <w:rPr/>
        <w:t>&lt;b&gt;EUINC&lt;/b&gt; � �</w:t>
      </w:r>
      <w:r>
        <w:rPr/>
        <w:t>஡��� � ���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� �</w:t>
      </w:r>
      <w:r>
        <w:rPr/>
        <w:t>᪫�</w:t>
      </w:r>
      <w:r>
        <w:rPr/>
        <w:t>祭�� ��������� ��</w:t>
      </w:r>
      <w:r>
        <w:rPr/>
        <w:t>⠭��� ������/��</w:t>
      </w:r>
      <w:r>
        <w:rPr/>
        <w:t>㤥� �㤥� 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㤠���� ��室��� 䠩� � ��砥 ������������� �訡�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</w:t>
      </w:r>
      <w:r>
        <w:rPr/>
        <w:t>뢠��� ��� �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 ���</w:t>
      </w:r>
      <w:r>
        <w:rPr/>
        <w:t>㬥���� ���</w:t>
      </w:r>
      <w:r>
        <w:rPr/>
        <w:t>ᥭ� ������᫥��� ���</w:t>
      </w:r>
      <w:r>
        <w:rPr/>
        <w:t>襭�� � 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୮�� ����� ��</w:t>
      </w:r>
      <w:r>
        <w:rPr/>
        <w:t>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஥</w:t>
      </w:r>
      <w:r>
        <w:rPr/>
        <w:t>, �</w:t>
      </w:r>
      <w:r>
        <w:rPr/>
        <w:t>।</w:t>
      </w:r>
      <w:r>
        <w:rPr/>
        <w:t>-ANSI, ��</w:t>
      </w:r>
      <w:r>
        <w:rPr/>
        <w:t>।������ �</w:t>
      </w:r>
      <w:r>
        <w:rPr/>
        <w:t>㭪権 � ��室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 �� �</w:t>
      </w:r>
      <w:r>
        <w:rPr/>
        <w:t>⠭���⭮� ANSI, ���</w:t>
      </w:r>
      <w:r>
        <w:rPr/>
        <w:t>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ᮢ���⨬� � </w:t>
      </w: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ࠢ���� �</w:t>
      </w:r>
      <w:r>
        <w:rPr/>
        <w:t xml:space="preserve">訡�� </w:t>
      </w:r>
      <w:r>
        <w:rPr/>
        <w:t>: ��� DJGPP C, ����� ��������</w:t>
      </w:r>
      <w:r>
        <w:rPr/>
        <w:t>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ࠡ��</w:t>
      </w:r>
      <w:r>
        <w:rPr/>
        <w:t>뢠��� �</w:t>
      </w:r>
      <w:r>
        <w:rPr/>
        <w:t>࠭���஬</w:t>
      </w:r>
      <w:r>
        <w:rPr/>
        <w:t>, ��� �������</w:t>
      </w:r>
      <w:r>
        <w:rPr/>
        <w:t>஢���� ��</w:t>
      </w:r>
      <w:r>
        <w:rPr/>
        <w:t>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, ������� �</w:t>
      </w:r>
      <w:r>
        <w:rPr/>
        <w:t>訡�� ��</w:t>
      </w:r>
      <w:r>
        <w:rPr/>
        <w:t>।���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ਢ����� � ������</w:t>
      </w:r>
      <w:r>
        <w:rPr/>
        <w:t>訬 ����� �</w:t>
      </w:r>
      <w:r>
        <w:rPr/>
        <w:t>६��� ���</w:t>
      </w:r>
      <w:r>
        <w:rPr/>
        <w:t xml:space="preserve">, � </w:t>
      </w:r>
      <w:r>
        <w:rPr/>
        <w:t>।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ࠢ���� �</w:t>
      </w:r>
      <w:r>
        <w:rPr/>
        <w:t xml:space="preserve">訡�� </w:t>
      </w:r>
      <w:r>
        <w:rPr/>
        <w:t>: ��� Windows, �� �</w:t>
      </w:r>
      <w:r>
        <w:rPr/>
        <w:t>ᯮ�</w:t>
      </w:r>
      <w:r>
        <w:rPr/>
        <w:t>짮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</w:t>
      </w:r>
      <w:r>
        <w:rPr/>
        <w:t>࠭᫨஢����� �ணࠬ��</w:t>
      </w:r>
      <w:r>
        <w:rPr/>
        <w:t>, ������ �</w:t>
      </w:r>
      <w:r>
        <w:rPr/>
        <w:t>ॡ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⨥ �� ������� </w:t>
      </w:r>
      <w:r>
        <w:rPr/>
        <w:t>Enter ��� ��</w:t>
      </w:r>
      <w:r>
        <w:rPr/>
        <w:t>室� �� ���</w:t>
      </w:r>
      <w:r>
        <w:rPr/>
        <w:t>᮫</w:t>
      </w:r>
      <w:r>
        <w:rPr/>
        <w:t>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୮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ࠢ���� �</w:t>
      </w:r>
      <w:r>
        <w:rPr/>
        <w:t xml:space="preserve">訡�� </w:t>
      </w:r>
      <w:r>
        <w:rPr/>
        <w:t>: �</w:t>
      </w:r>
      <w:r>
        <w:rPr/>
        <w:t xml:space="preserve">㭪�� </w:t>
      </w:r>
      <w:r>
        <w:rPr/>
        <w:t>Euphoria dir(), � �����</w:t>
      </w:r>
      <w:r>
        <w:rPr/>
        <w:t>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c ��� Borland, �� ��</w:t>
      </w:r>
      <w:r>
        <w:rPr/>
        <w:t>ࠡ��</w:t>
      </w:r>
      <w:r>
        <w:rPr/>
        <w:t>뢠�� ��</w:t>
      </w:r>
      <w:r>
        <w:rPr/>
        <w:t>⠫��� �</w:t>
      </w:r>
      <w:r>
        <w:rPr/>
        <w:t>ࠢ��</w:t>
      </w:r>
      <w:r>
        <w:rPr/>
        <w:t>쭮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</w:t>
      </w:r>
      <w:r>
        <w:rPr/>
        <w:t>ப�� ����� ��ਡ�⮢</w:t>
      </w:r>
      <w:r>
        <w:rPr/>
        <w:t>, �</w:t>
      </w:r>
      <w:r>
        <w:rPr/>
        <w:t xml:space="preserve">த� </w:t>
      </w:r>
      <w:r>
        <w:rPr/>
        <w:t>READ_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୮�� </w:t>
      </w:r>
      <w:r>
        <w:rPr/>
        <w:t>Euman, ����� ��� �</w:t>
      </w:r>
      <w:r>
        <w:rPr/>
        <w:t>஡���� � ��⥬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 �� � ��</w:t>
      </w:r>
      <w:r>
        <w:rPr/>
        <w:t xml:space="preserve">室��� ���� �������� ��� </w:t>
      </w:r>
      <w:r>
        <w:rPr/>
        <w:t>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ࠢ���� �</w:t>
      </w:r>
      <w:r>
        <w:rPr/>
        <w:t xml:space="preserve">訡�� </w:t>
      </w:r>
      <w:r>
        <w:rPr/>
        <w:t>: �� ����� ⥯��� ���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࠭�</w:t>
      </w:r>
      <w:r>
        <w:rPr/>
        <w:t xml:space="preserve">⢠ ���� � ⥬ �� </w:t>
      </w:r>
      <w:r>
        <w:rPr/>
        <w:t>ᠬ� ������</w:t>
      </w:r>
      <w:r>
        <w:rPr/>
        <w:t>, �� � ���</w:t>
      </w:r>
      <w:r>
        <w:rPr/>
        <w:t>஥���� �</w:t>
      </w:r>
      <w:r>
        <w:rPr/>
        <w:t>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</w:t>
      </w:r>
      <w:r>
        <w:rPr/>
        <w:t>祭�� ��</w:t>
      </w:r>
      <w:r>
        <w:rPr/>
        <w:t>᪠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୮�� ���⨭� ����� </w:t>
      </w:r>
      <w:r>
        <w:rPr/>
        <w:t xml:space="preserve">(��� �� </w:t>
      </w:r>
      <w:r>
        <w:rPr/>
        <w:t>४��������� ���� �</w:t>
      </w:r>
      <w:r>
        <w:rPr/>
        <w:t>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ࠢ���� �</w:t>
      </w:r>
      <w:r>
        <w:rPr/>
        <w:t xml:space="preserve">訡�� </w:t>
      </w:r>
      <w:r>
        <w:rPr/>
        <w:t>- ������: �����</w:t>
      </w:r>
      <w:r>
        <w:rPr/>
        <w:t>প� ��� �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㦥��� </w:t>
      </w:r>
      <w:r>
        <w:rPr/>
        <w:t>EUINC ⥯��� ��������� � � �</w:t>
      </w:r>
      <w:r>
        <w:rPr/>
        <w:t>ணࠬ�� 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୮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ࠢ���� �</w:t>
      </w:r>
      <w:r>
        <w:rPr/>
        <w:t xml:space="preserve">訡�� </w:t>
      </w:r>
      <w:r>
        <w:rPr/>
        <w:t>- ������: ��</w:t>
      </w:r>
      <w:r>
        <w:rPr/>
        <w:t xml:space="preserve">ᮥ������� 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 xml:space="preserve">易����� </w:t>
      </w:r>
      <w:r>
        <w:rPr/>
        <w:t xml:space="preserve">.exe �� </w:t>
      </w:r>
      <w:r>
        <w:rPr/>
        <w:t>ࠡ�</w:t>
      </w:r>
      <w:r>
        <w:rPr/>
        <w:t>⠫� ���</w:t>
      </w:r>
      <w:r>
        <w:rPr/>
        <w:t xml:space="preserve">४⭮ ��� ������� </w:t>
      </w:r>
      <w:r>
        <w:rPr/>
        <w:t>bind -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୮�� ����</w:t>
      </w:r>
      <w:r>
        <w:rPr/>
        <w:t>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ࠢ���� �</w:t>
      </w:r>
      <w:r>
        <w:rPr/>
        <w:t xml:space="preserve">訡�� </w:t>
      </w:r>
      <w:r>
        <w:rPr/>
        <w:t>- ������: �� ���</w:t>
      </w:r>
      <w:r>
        <w:rPr/>
        <w:t>ࠪ⨢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 ��</w:t>
      </w:r>
      <w:r>
        <w:rPr/>
        <w:t>뢠��� ����� �������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ariable not initialized" �� ����⪥ �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⠭����� ���</w:t>
      </w:r>
      <w:r>
        <w:rPr/>
        <w:t xml:space="preserve">箪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୮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ࠢ���� �</w:t>
      </w:r>
      <w:r>
        <w:rPr/>
        <w:t xml:space="preserve">訡�� </w:t>
      </w:r>
      <w:r>
        <w:rPr/>
        <w:t>- ������: � �������� ����� ���</w:t>
      </w:r>
      <w:r>
        <w:rPr/>
        <w:t>祢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stant" ����</w:t>
      </w:r>
      <w:r>
        <w:rPr/>
        <w:t>뢠���� �� ���</w:t>
      </w:r>
      <w:r>
        <w:rPr/>
        <w:t>⠭���� ��</w:t>
      </w:r>
      <w:r>
        <w:rPr/>
        <w:t>室�</w:t>
      </w:r>
      <w:r>
        <w:rPr/>
        <w:t>, �᫨ � �</w:t>
      </w:r>
      <w:r>
        <w:rPr/>
        <w:t>।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室��� ��</w:t>
      </w:r>
      <w:r>
        <w:rPr/>
        <w:t>ப� ������� ������� ����</w:t>
      </w:r>
      <w:r>
        <w:rPr/>
        <w:t>⠭��, �������</w:t>
      </w:r>
      <w:r>
        <w:rPr/>
        <w:t>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ᨬ����� </w:t>
      </w:r>
      <w:r>
        <w:rPr/>
        <w:t>'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୮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ࠢ���� �</w:t>
      </w:r>
      <w:r>
        <w:rPr/>
        <w:t xml:space="preserve">訡�� </w:t>
      </w:r>
      <w:r>
        <w:rPr/>
        <w:t>- ������: ����� ��</w:t>
      </w:r>
      <w:r>
        <w:rPr/>
        <w:t>饥 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 ���� ��</w:t>
      </w:r>
      <w:r>
        <w:rPr/>
        <w:t>ப� � ����</w:t>
      </w:r>
      <w:r>
        <w:rPr/>
        <w:t>窠�</w:t>
      </w:r>
      <w:r>
        <w:rPr/>
        <w:t>), �</w:t>
      </w:r>
      <w:r>
        <w:rPr/>
        <w:t>ᯮ�</w:t>
      </w:r>
      <w:r>
        <w:rPr/>
        <w:t>짮������ ��� ��㬥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_id(), ����� ����</w:t>
      </w:r>
      <w:r>
        <w:rPr/>
        <w:t>ணࠬ��</w:t>
      </w:r>
      <w:r>
        <w:rPr/>
        <w:t>, ����� �</w:t>
      </w:r>
      <w:r>
        <w:rPr/>
        <w:t>뫨 ��⥭樠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⥫</w:t>
      </w:r>
      <w:r>
        <w:rPr>
          <w:rtl w:val="true"/>
        </w:rPr>
        <w:t>ﬨ</w:t>
      </w:r>
      <w:r>
        <w:rPr/>
        <w:t xml:space="preserve"> �⮣� ��ࠦ����</w:t>
      </w:r>
      <w:r>
        <w:rPr/>
        <w:t>, ����� �</w:t>
      </w:r>
      <w:r>
        <w:rPr/>
        <w:t>ਮ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(������</w:t>
      </w:r>
      <w:r>
        <w:rPr/>
        <w:t xml:space="preserve">ᨬ� �� </w:t>
      </w:r>
      <w:r>
        <w:rPr/>
        <w:t>-clear), �� ���� �� � �</w:t>
      </w:r>
      <w:r>
        <w:rPr/>
        <w:t>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_id() -1 �� �</w:t>
      </w:r>
      <w:r>
        <w:rPr/>
        <w:t>६� �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</w:t>
      </w:r>
      <w:r>
        <w:rPr/>
        <w:t>ணࠬ�� �� ��</w:t>
      </w:r>
      <w:r>
        <w:rPr>
          <w:rtl w:val="true"/>
        </w:rPr>
        <w:t>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ࠢ���� �</w:t>
      </w:r>
      <w:r>
        <w:rPr/>
        <w:t xml:space="preserve">訡�� </w:t>
      </w:r>
      <w:r>
        <w:rPr/>
        <w:t>- ������: �</w:t>
      </w:r>
      <w:r>
        <w:rPr/>
        <w:t>ணࠬ�� ��</w:t>
      </w:r>
      <w:r>
        <w:rPr/>
        <w:t>뢠���</w:t>
      </w:r>
      <w:r>
        <w:rPr/>
        <w:t>/����</w:t>
      </w:r>
      <w:r>
        <w:rPr/>
        <w:t>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⠭���������� �� �</w:t>
      </w:r>
      <w:r>
        <w:rPr/>
        <w:t>訡�� �� ������</w:t>
      </w:r>
      <w:r>
        <w:rPr/>
        <w:t>⢨� ����</w:t>
      </w:r>
      <w:r>
        <w:rPr/>
        <w:t>砥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୮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ࠢ���� �</w:t>
      </w:r>
      <w:r>
        <w:rPr/>
        <w:t xml:space="preserve">訡�� </w:t>
      </w:r>
      <w:r>
        <w:rPr/>
        <w:t>- ������ Linux: �</w:t>
      </w:r>
      <w:r>
        <w:rPr/>
        <w:t>訡�� ���</w:t>
      </w:r>
      <w:r>
        <w:rPr/>
        <w:t>᪠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易���� �</w:t>
      </w:r>
      <w:r>
        <w:rPr/>
        <w:t xml:space="preserve">ணࠬ� ��� </w:t>
      </w:r>
      <w:r>
        <w:rPr/>
        <w:t>Linux, �</w:t>
      </w:r>
      <w:r>
        <w:rPr/>
        <w:t>।������⥫</w:t>
      </w:r>
      <w:r>
        <w:rPr/>
        <w:t>쭮 ���</w:t>
      </w:r>
      <w:r>
        <w:rPr/>
        <w:t>࠭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/>
        <w:t xml:space="preserve">᪥ </w:t>
      </w:r>
      <w:r>
        <w:rPr/>
        <w:t>2.3 ����, �� �</w:t>
      </w:r>
      <w:r>
        <w:rPr/>
        <w:t>뫠 ���</w:t>
      </w:r>
      <w:r>
        <w:rPr/>
        <w:t>࠭��� �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୮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ࠢ���� �</w:t>
      </w:r>
      <w:r>
        <w:rPr/>
        <w:t xml:space="preserve">訡�� </w:t>
      </w:r>
      <w:r>
        <w:rPr/>
        <w:t>- ������ Linux: ������� bindu -cl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oud -clear � </w:t>
      </w:r>
      <w:r>
        <w:rPr/>
        <w:t>䠩���</w:t>
      </w:r>
      <w:r>
        <w:rPr/>
        <w:t xml:space="preserve">, </w:t>
      </w:r>
      <w:r>
        <w:rPr/>
        <w:t>ᮤ�ঠ</w:t>
      </w:r>
      <w:r>
        <w:rPr/>
        <w:t>騬 �</w:t>
      </w:r>
      <w:r>
        <w:rPr/>
        <w:t>ନ����� ��ப � �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/Window \r\n, ������ �</w:t>
      </w:r>
      <w:r>
        <w:rPr/>
        <w:t xml:space="preserve">訡�� </w:t>
      </w:r>
      <w:r>
        <w:rPr/>
        <w:t>"illegal character" �� �</w:t>
      </w:r>
      <w:r>
        <w:rPr/>
        <w:t>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⠭��� �</w:t>
      </w:r>
      <w:r>
        <w:rPr/>
        <w:t>ணࠬ��</w:t>
      </w:r>
      <w:r>
        <w:rPr/>
        <w:t>, � "not bound correctly" �� �</w:t>
      </w:r>
      <w:r>
        <w:rPr/>
        <w:t>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易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ࠢ���� �</w:t>
      </w:r>
      <w:r>
        <w:rPr/>
        <w:t xml:space="preserve">訡�� </w:t>
      </w:r>
      <w:r>
        <w:rPr/>
        <w:t>- ��</w:t>
      </w:r>
      <w:r>
        <w:rPr/>
        <w:t>室�� ���</w:t>
      </w:r>
      <w:r>
        <w:rPr/>
        <w:t>: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 xml:space="preserve">DOS � WATCOM C ����� � </w:t>
      </w:r>
      <w:r>
        <w:rPr/>
        <w:t>ᯨ᪥ ��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䠩� </w:t>
      </w:r>
      <w:r>
        <w:rPr/>
        <w:t>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�� 2.3, ����-����, 30 ����� 2001 �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����� �������� </w:t>
      </w:r>
      <w:r>
        <w:rPr/>
        <w:t>Euphoria ��� WIN32, DOS32 �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⠪�� �������� �</w:t>
      </w:r>
      <w:r>
        <w:rPr/>
        <w:t xml:space="preserve">࠭���� � </w:t>
      </w:r>
      <w:r>
        <w:rPr/>
        <w:t>Euphoria �� C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</w:t>
      </w:r>
      <w:r>
        <w:rPr/>
        <w:t>।�</w:t>
      </w:r>
      <w:r>
        <w:rPr/>
        <w:t>⠢��� ���� �</w:t>
      </w:r>
      <w:r>
        <w:rPr/>
        <w:t xml:space="preserve">த�� </w:t>
      </w:r>
      <w:r>
        <w:rPr/>
        <w:t>- ��</w:t>
      </w:r>
      <w:r>
        <w:rPr/>
        <w:t xml:space="preserve">室�� ��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������� ��⠢ � </w:t>
      </w:r>
      <w:r>
        <w:rPr/>
        <w:t xml:space="preserve">業� </w:t>
      </w:r>
      <w:r>
        <w:rPr/>
        <w:t>ॣ�����</w:t>
      </w:r>
      <w:r>
        <w:rPr/>
        <w:t>㥬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�������� ⥯��� ���⠢����� 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  <w:t xml:space="preserve">WIN32, DOS32 � Linux, ���� </w:t>
      </w:r>
      <w:r>
        <w:rPr/>
        <w:t xml:space="preserve">業� </w:t>
      </w:r>
      <w:r>
        <w:rPr/>
        <w:t>$59, ����� �</w:t>
      </w:r>
      <w:r>
        <w:rPr/>
        <w:t xml:space="preserve">ᥣ� </w:t>
      </w:r>
      <w:r>
        <w:rPr/>
        <w:t>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室�� ��� �������� </w:t>
      </w:r>
      <w:r>
        <w:rPr/>
        <w:t xml:space="preserve">(�� ���⮬ </w:t>
      </w:r>
      <w:r>
        <w:rPr/>
        <w:t>ॣ���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०����</w:t>
      </w:r>
      <w:r>
        <w:rPr/>
        <w:t>) ����</w:t>
      </w:r>
      <w:r>
        <w:rPr/>
        <w:t xml:space="preserve">㯥� �� </w:t>
      </w:r>
      <w:r>
        <w:rPr/>
        <w:t>$49. ��</w:t>
      </w:r>
      <w:r>
        <w:rPr/>
        <w:t>ᬮ��� ��</w:t>
      </w:r>
      <w:r>
        <w:rPr/>
        <w:t>業���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 </w:t>
      </w:r>
      <w:r>
        <w:rPr/>
        <w:t xml:space="preserve">䠩� </w:t>
      </w:r>
      <w:r>
        <w:rPr/>
        <w:t>register.doc �� �</w:t>
      </w:r>
      <w:r>
        <w:rPr/>
        <w:t>।��� ���஡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���� �</w:t>
      </w:r>
      <w:r>
        <w:rPr/>
        <w:t>࠭���� ��</w:t>
      </w:r>
      <w:r>
        <w:rPr/>
        <w:t>⠫��� �</w:t>
      </w:r>
      <w:r>
        <w:rPr/>
        <w:t xml:space="preserve">०��� </w:t>
      </w:r>
      <w:r>
        <w:rPr/>
        <w:t>- $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���� ��</w:t>
      </w:r>
      <w:r>
        <w:rPr/>
        <w:t>࠭�</w:t>
      </w:r>
      <w:r>
        <w:rPr/>
        <w:t xml:space="preserve">祭�� ��� ���짮��⥫�� </w:t>
      </w:r>
      <w:r>
        <w:rPr/>
        <w:t>।��</w:t>
      </w:r>
      <w:r>
        <w:rPr/>
        <w:t xml:space="preserve">樨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 �����</w:t>
      </w:r>
      <w:r>
        <w:rPr/>
        <w:t xml:space="preserve">஢ </w:t>
      </w:r>
      <w:r>
        <w:rPr/>
        <w:t>300, ⥯��� �� ���</w:t>
      </w:r>
      <w:r>
        <w:rPr/>
        <w:t>짮��⥫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��⨪� �</w:t>
      </w:r>
      <w:r>
        <w:rPr/>
        <w:t>訡�� �</w:t>
      </w:r>
      <w:r>
        <w:rPr/>
        <w:t>६��� �ண���</w:t>
      </w:r>
      <w:r>
        <w:rPr/>
        <w:t>. ��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㤥� ������� ⮫쪮 </w:t>
      </w:r>
      <w:r>
        <w:rPr/>
        <w:t xml:space="preserve">०��� ����஢�� </w:t>
      </w:r>
      <w:r>
        <w:rPr/>
        <w:t>trac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䠩�� </w:t>
      </w:r>
      <w:r>
        <w:rPr/>
        <w:t xml:space="preserve">register.doc </w:t>
      </w:r>
      <w:r>
        <w:rPr/>
        <w:t>ᮤ�ঠ��� �� ��</w:t>
      </w:r>
      <w:r>
        <w:rPr/>
        <w:t>⠫�, ������ 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짮��⥫�</w:t>
      </w:r>
      <w:r>
        <w:rPr/>
        <w:t>, ��⥭���</w:t>
      </w:r>
      <w:r>
        <w:rPr/>
        <w:t>騬 �� ����祭�� ��</w:t>
      </w:r>
      <w:r>
        <w:rPr/>
        <w:t>ᯫ�⭮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������ Euphoria ⥯��� ����� ���� �</w:t>
      </w:r>
      <w:r>
        <w:rPr/>
        <w:t>ᯥ</w:t>
      </w:r>
      <w:r>
        <w:rPr/>
        <w:t>譮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</w:t>
      </w:r>
      <w:r>
        <w:rPr/>
        <w:t xml:space="preserve">6-� </w:t>
      </w:r>
      <w:r>
        <w:rPr/>
        <w:t xml:space="preserve">ࠧ����� ��������஢ </w:t>
      </w:r>
      <w:r>
        <w:rPr/>
        <w:t>C �� 3-� ����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�� �����</w:t>
      </w:r>
      <w:r>
        <w:rPr/>
        <w:t>䨪���� ����</w:t>
      </w:r>
      <w:r>
        <w:rPr/>
        <w:t>࠭�</w:t>
      </w:r>
      <w:r>
        <w:rPr/>
        <w:t>⢠ ���� ���</w:t>
      </w:r>
      <w:r>
        <w:rPr/>
        <w:t>࠭��� ���</w:t>
      </w:r>
      <w:r>
        <w:rPr/>
        <w:t>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������� �����</w:t>
      </w:r>
      <w:r>
        <w:rPr/>
        <w:t>䨪��</w:t>
      </w:r>
      <w:r>
        <w:rPr/>
        <w:t>஢</w:t>
      </w:r>
      <w:r>
        <w:rPr/>
        <w:t xml:space="preserve">, �������� 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</w:t>
      </w:r>
      <w:r>
        <w:rPr/>
        <w:t>(����</w:t>
      </w:r>
      <w:r>
        <w:rPr/>
        <w:t>砥���</w:t>
      </w:r>
      <w:r>
        <w:rPr/>
        <w:t xml:space="preserve">) </w:t>
      </w:r>
      <w:r>
        <w:rPr/>
        <w:t>䠩���</w:t>
      </w:r>
      <w:r>
        <w:rPr/>
        <w:t>. �</w:t>
      </w:r>
      <w:r>
        <w:rPr/>
        <w:t>஬� ⮣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䨪���� ⥯��� ����� �</w:t>
      </w:r>
      <w:r>
        <w:rPr/>
        <w:t>ਮ��� ��। 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⥬ �� </w:t>
      </w:r>
      <w:r>
        <w:rPr/>
        <w:t>ᠬ� ������</w:t>
      </w:r>
      <w:r>
        <w:rPr/>
        <w:t xml:space="preserve">, �� </w:t>
      </w:r>
      <w:r>
        <w:rPr/>
        <w:t>࠭�� �</w:t>
      </w:r>
      <w:r>
        <w:rPr/>
        <w:t>뫮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�</w:t>
      </w:r>
      <w:r>
        <w:rPr/>
        <w:t>ࠢ��� �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������ Complete Edition ���</w:t>
      </w:r>
      <w:r>
        <w:rPr/>
        <w:t xml:space="preserve">饭 � ����� </w:t>
      </w:r>
      <w:r>
        <w:rPr/>
        <w:t>2-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� ��</w:t>
      </w:r>
      <w:r>
        <w:rPr/>
        <w:t>뢠���</w:t>
      </w:r>
      <w:r>
        <w:rPr/>
        <w:t>/����</w:t>
      </w:r>
      <w:r>
        <w:rPr/>
        <w:t>뢠���</w:t>
      </w:r>
      <w:r>
        <w:rPr/>
        <w:t xml:space="preserve">, ����� </w:t>
      </w:r>
      <w:r>
        <w:rPr/>
        <w:t xml:space="preserve">㤠��� �� </w:t>
      </w:r>
      <w:r>
        <w:rPr/>
        <w:t>१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䠩�� �� ���</w:t>
      </w:r>
      <w:r>
        <w:rPr/>
        <w:t>ᯮ��</w:t>
      </w:r>
      <w:r>
        <w:rPr/>
        <w:t>㥬� ����</w:t>
      </w:r>
      <w:r>
        <w:rPr/>
        <w:t>ணࠬ�� � ����</w:t>
      </w:r>
      <w:r>
        <w:rPr/>
        <w:t>⠭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� �</w:t>
      </w:r>
      <w:r>
        <w:rPr/>
        <w:t>ᯮ��</w:t>
      </w:r>
      <w:r>
        <w:rPr/>
        <w:t>塞� 䠩��</w:t>
      </w:r>
      <w:r>
        <w:rPr/>
        <w:t xml:space="preserve">. ������� ⠪�� </w:t>
      </w:r>
      <w:r>
        <w:rPr/>
        <w:t>०�� 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⮣� ��</w:t>
      </w:r>
      <w:r>
        <w:rPr/>
        <w:t>室���� ����</w:t>
      </w:r>
      <w:r>
        <w:rPr/>
        <w:t xml:space="preserve">, ⠪ �� �� </w:t>
      </w:r>
      <w:r>
        <w:rPr/>
        <w:t>ᬮ��� ����� �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ᮮ�</w:t>
      </w:r>
      <w:r>
        <w:rPr/>
        <w:t xml:space="preserve">饭�� �� �訡��� �� </w:t>
      </w:r>
      <w:r>
        <w:rPr/>
        <w:t>᢮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����� ����� ��</w:t>
      </w:r>
      <w:r>
        <w:rPr/>
        <w:t>६����� ���</w:t>
      </w:r>
      <w:r>
        <w:rPr/>
        <w:t xml:space="preserve">㦥��� </w:t>
      </w:r>
      <w:r>
        <w:rPr/>
        <w:t>EUINC. � ��� ����� ����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ᯨ᮪ �������⥫��� ��</w:t>
      </w:r>
      <w:r>
        <w:rPr/>
        <w:t>⠫����, � ������ �</w:t>
      </w:r>
      <w:r>
        <w:rPr/>
        <w:t>㤥� �</w:t>
      </w:r>
      <w:r>
        <w:rPr/>
        <w:t>ந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</w:t>
      </w:r>
      <w:r>
        <w:rPr/>
        <w:t>(����</w:t>
      </w:r>
      <w:r>
        <w:rPr/>
        <w:t>砥���</w:t>
      </w:r>
      <w:r>
        <w:rPr/>
        <w:t xml:space="preserve">) </w:t>
      </w:r>
      <w:r>
        <w:rPr/>
        <w:t>䠩���</w:t>
      </w:r>
      <w:r>
        <w:rPr/>
        <w:t xml:space="preserve">. ��⠫��, </w:t>
      </w:r>
      <w:r>
        <w:rPr/>
        <w:t>ᮤ�ঠ</w:t>
      </w:r>
      <w:r>
        <w:rPr/>
        <w:t>騩 ������ 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ᬠ�ਢ����� �ᥣ�� ����</w:t>
      </w:r>
      <w:r>
        <w:rPr/>
        <w:t>, ��⥬ ��⠫��� �� EUINC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⠫�� euphoria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������ ⥯��� �����</w:t>
      </w:r>
      <w:r>
        <w:rPr/>
        <w:t>ন���� ���� ०�� ����஢��</w:t>
      </w:r>
      <w:r>
        <w:rPr/>
        <w:t>, trace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⮬ </w:t>
      </w:r>
      <w:r>
        <w:rPr/>
        <w:t>०��� �� �</w:t>
      </w:r>
      <w:r>
        <w:rPr/>
        <w:t xml:space="preserve">믮������ ������� </w:t>
      </w:r>
      <w:r>
        <w:rPr/>
        <w:t>Euphoria ��⮪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䠩� ����</w:t>
      </w:r>
      <w:r>
        <w:rPr/>
        <w:t xml:space="preserve">, ⠪ �� �� </w:t>
      </w:r>
      <w:r>
        <w:rPr/>
        <w:t xml:space="preserve">ᬮ��� </w:t>
      </w:r>
      <w:r>
        <w:rPr/>
        <w:t>㢨���� ��᫥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ࠢ��</w:t>
      </w:r>
      <w:r>
        <w:rPr/>
        <w:t>쭮 �믮������ ��</w:t>
      </w:r>
      <w:r>
        <w:rPr/>
        <w:t>। ���਩�� ��</w:t>
      </w:r>
      <w:r>
        <w:rPr/>
        <w:t>⠭���� ��� ��� 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襭��� �</w:t>
      </w:r>
      <w:r>
        <w:rPr/>
        <w:t>ணࠬ�� �� �</w:t>
      </w:r>
      <w:r>
        <w:rPr/>
        <w:t>訡��</w:t>
      </w:r>
      <w:r>
        <w:rPr/>
        <w:t>, ⠪ �� ��� � 499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஢</w:t>
      </w:r>
      <w:r>
        <w:rPr/>
        <w:t xml:space="preserve">. ��� </w:t>
      </w:r>
      <w:r>
        <w:rPr/>
        <w:t>०�� ������� � ��</w:t>
      </w:r>
      <w:r>
        <w:rPr/>
        <w:t>砥 �</w:t>
      </w:r>
      <w:r>
        <w:rPr/>
        <w:t>ந���</w:t>
      </w:r>
      <w:r>
        <w:rPr/>
        <w:t>⢨� �� ��</w:t>
      </w:r>
      <w:r>
        <w:rPr/>
        <w:t>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஢��</w:t>
      </w:r>
      <w:r>
        <w:rPr/>
        <w:t>, ����� Euphoria �� � ���</w:t>
      </w:r>
      <w:r>
        <w:rPr>
          <w:rtl w:val="true"/>
        </w:rPr>
        <w:t>ﭨ</w:t>
      </w:r>
      <w:r>
        <w:rPr/>
        <w:t>� �</w:t>
      </w:r>
      <w:r>
        <w:rPr/>
        <w:t xml:space="preserve">뢥�� 䠩� </w:t>
      </w:r>
      <w:r>
        <w:rPr/>
        <w:t>ex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୮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������ Euphoria ⥯��� ����� �������� ����� Euphoria - 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</w:t>
      </w:r>
      <w:r>
        <w:rPr/>
        <w:t xml:space="preserve">- � </w:t>
      </w:r>
      <w:r>
        <w:rPr/>
        <w:t xml:space="preserve">䠩�� </w:t>
      </w:r>
      <w:r>
        <w:rPr/>
        <w:t>.dll, ���</w:t>
      </w:r>
      <w:r>
        <w:rPr/>
        <w:t xml:space="preserve">ணࠬ��஢���� �� </w:t>
      </w:r>
      <w:r>
        <w:rPr/>
        <w:t>Euphoria � �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</w:t>
      </w:r>
      <w:r>
        <w:rPr/>
        <w:t>࠭����</w:t>
      </w:r>
      <w:r>
        <w:rPr/>
        <w:t>. �</w:t>
      </w:r>
      <w:r>
        <w:rPr/>
        <w:t xml:space="preserve">ᯮ���� ���� </w:t>
      </w:r>
      <w:r>
        <w:rPr/>
        <w:t>E_ ⨯� �� dll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� Linux �� �������� RTLD_GLOBAL �� �</w:t>
      </w:r>
      <w:r>
        <w:rPr/>
        <w:t xml:space="preserve">맮�� </w:t>
      </w:r>
      <w:r>
        <w:rPr/>
        <w:t>dlopen()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 �</w:t>
      </w:r>
      <w:r>
        <w:rPr/>
        <w:t>ᯥ</w:t>
      </w:r>
      <w:r>
        <w:rPr/>
        <w:t>譮 ��뢠���� � ��騬� ������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 �����</w:t>
      </w:r>
      <w:r>
        <w:rPr/>
        <w:t xml:space="preserve">ଥ </w:t>
      </w:r>
      <w:r>
        <w:rPr/>
        <w:t>Linux, �᫨ �� �</w:t>
      </w:r>
      <w:r>
        <w:rPr/>
        <w:t xml:space="preserve">ᯮ���� </w:t>
      </w:r>
      <w:r>
        <w:rPr/>
        <w:t>#! � ��</w:t>
      </w:r>
      <w:r>
        <w:rPr>
          <w:rtl w:val="true"/>
        </w:rPr>
        <w:t>ࢮ</w:t>
      </w:r>
      <w:r>
        <w:rPr/>
        <w:t>� ��ப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ᤥ���� ��� ��</w:t>
      </w:r>
      <w:r>
        <w:rPr/>
        <w:t>室�� ��� �����</w:t>
      </w:r>
      <w:r>
        <w:rPr/>
        <w:t>।�</w:t>
      </w:r>
      <w:r>
        <w:rPr/>
        <w:t>⢥��� �</w:t>
      </w:r>
      <w:r>
        <w:rPr/>
        <w:t>ᯮ��</w:t>
      </w:r>
      <w:r>
        <w:rPr/>
        <w:t>塞�</w:t>
      </w:r>
      <w:r>
        <w:rPr/>
        <w:t>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㦭� ��������� ���</w:t>
      </w:r>
      <w:r>
        <w:rPr/>
        <w:t xml:space="preserve">७�� </w:t>
      </w:r>
      <w:r>
        <w:rPr/>
        <w:t xml:space="preserve">.exu � ����� </w:t>
      </w:r>
      <w:r>
        <w:rPr/>
        <w:t>䠩��</w:t>
      </w:r>
      <w:r>
        <w:rPr/>
        <w:t>. �</w:t>
      </w:r>
      <w:r>
        <w:rPr/>
        <w:t xml:space="preserve">ணࠬ�����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>।������ �� ����� ���७�� ����� � �ᯮ��</w:t>
      </w:r>
      <w:r>
        <w:rPr/>
        <w:t>塞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 xml:space="preserve">楤��� ���⭮�� �맮�� </w:t>
      </w:r>
      <w:r>
        <w:rPr/>
        <w:t>Windows, ����</w:t>
      </w:r>
      <w:r>
        <w:rPr/>
        <w:t xml:space="preserve">ᠭ�� �� </w:t>
      </w:r>
      <w:r>
        <w:rPr/>
        <w:t>Euphoria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⥯��� �</w:t>
      </w:r>
      <w:r>
        <w:rPr/>
        <w:t xml:space="preserve">ਭ����� </w:t>
      </w:r>
      <w:r>
        <w:rPr/>
        <w:t>9 ��</w:t>
      </w:r>
      <w:r>
        <w:rPr/>
        <w:t xml:space="preserve">㬥�⮢ </w:t>
      </w:r>
      <w:r>
        <w:rPr/>
        <w:t>(�</w:t>
      </w:r>
      <w:r>
        <w:rPr/>
        <w:t xml:space="preserve">뫮 </w:t>
      </w:r>
      <w:r>
        <w:rPr/>
        <w:t>8). �������</w:t>
      </w:r>
      <w:r>
        <w:rPr/>
        <w:t>୮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 ���������� � C_DOUBLE (8-���⭮� � ������</w:t>
      </w:r>
      <w:r>
        <w:rPr/>
        <w:t>饩 �窮�</w:t>
      </w:r>
      <w:r>
        <w:rPr/>
        <w:t>)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ঠ�� </w:t>
      </w:r>
      <w:r>
        <w:rPr/>
        <w:t>C_FLOAT (4-���⭮� � ������</w:t>
      </w:r>
      <w:r>
        <w:rPr/>
        <w:t>饩 �窮�</w:t>
      </w:r>
      <w:r>
        <w:rPr/>
        <w:t>) ��� ��</w:t>
      </w:r>
      <w:r>
        <w:rPr/>
        <w:t>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 xml:space="preserve">室��� ����稭 �㭪権 </w:t>
      </w:r>
      <w:r>
        <w:rPr/>
        <w:t>C. �������</w:t>
      </w:r>
      <w:r>
        <w:rPr/>
        <w:t>୮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����⥪� .dll Windows, ������ � ������� open_dll(),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뢠���� ��⮬���</w:t>
      </w:r>
      <w:r>
        <w:rPr/>
        <w:t>᪨ �� ����</w:t>
      </w:r>
      <w:r>
        <w:rPr/>
        <w:t>砭�� �</w:t>
      </w:r>
      <w:r>
        <w:rPr/>
        <w:t>ணࠬ��</w:t>
      </w:r>
      <w:r>
        <w:rPr/>
        <w:t>. �� 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</w:t>
      </w:r>
      <w:r>
        <w:rPr/>
        <w:t>祭� ������⥫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୮�� </w:t>
      </w:r>
      <w:r>
        <w:rPr/>
        <w:t>E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fe.e ����</w:t>
      </w:r>
      <w:r>
        <w:rPr/>
        <w:t xml:space="preserve">稫 ���� </w:t>
      </w:r>
      <w:r>
        <w:rPr/>
        <w:t>०��</w:t>
      </w:r>
      <w:r>
        <w:rPr/>
        <w:t>, � ���</w:t>
      </w:r>
      <w:r>
        <w:rPr/>
        <w:t>஬ ���� �஢������� 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ॣ����஢����� ������ � ��� �����</w:t>
      </w:r>
      <w:r>
        <w:rPr/>
        <w:t>, �᫨ �</w:t>
      </w:r>
      <w:r>
        <w:rPr/>
        <w:t>ᯮ�</w:t>
      </w:r>
      <w:r>
        <w:rPr/>
        <w:t>짮���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_bytes() �⠫� �� 30%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cate_string() �᪮</w:t>
      </w:r>
      <w:r>
        <w:rPr/>
        <w:t>७�</w:t>
      </w:r>
      <w:r>
        <w:rPr/>
        <w:t>. �������</w:t>
      </w:r>
      <w:r>
        <w:rPr/>
        <w:t xml:space="preserve">୮�� </w:t>
      </w:r>
      <w:r>
        <w:rPr/>
        <w:t>A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��-�</w:t>
      </w:r>
      <w:r>
        <w:rPr/>
        <w:t xml:space="preserve">ணࠬ�� </w:t>
      </w:r>
      <w:r>
        <w:rPr/>
        <w:t>mydata.ex ⥯��� �</w:t>
      </w:r>
      <w:r>
        <w:rPr/>
        <w:t xml:space="preserve">ᯮ���� ��⥬� </w:t>
      </w:r>
      <w:r>
        <w:rPr/>
        <w:t>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ࠢ���� �</w:t>
      </w:r>
      <w:r>
        <w:rPr/>
        <w:t xml:space="preserve">訡�� </w:t>
      </w:r>
      <w:r>
        <w:rPr/>
        <w:t>- �</w:t>
      </w:r>
      <w:r>
        <w:rPr/>
        <w:t>࠭����</w:t>
      </w:r>
      <w:r>
        <w:rPr/>
        <w:t>: ����� ������</w:t>
      </w:r>
      <w:r>
        <w:rPr/>
        <w:t>쭮� ��� ��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६�����</w:t>
      </w:r>
      <w:r>
        <w:rPr/>
        <w:t xml:space="preserve">, </w:t>
      </w:r>
      <w:r>
        <w:rPr/>
        <w:t>ᮤ�ঠ</w:t>
      </w:r>
      <w:r>
        <w:rPr/>
        <w:t>饩 �� ��� �᫮ � ������饩 �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ᢠ������ १���� �</w:t>
      </w:r>
      <w:r>
        <w:rPr/>
        <w:t>㭪樨</w:t>
      </w:r>
      <w:r>
        <w:rPr/>
        <w:t>, � � �����</w:t>
      </w:r>
      <w:r>
        <w:rPr/>
        <w:t>ன �</w:t>
      </w:r>
      <w:r>
        <w:rPr/>
        <w:t>窥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맮�� �㭪樨 ������쭠� ��� �����쭠� ��</w:t>
      </w:r>
      <w:r>
        <w:rPr/>
        <w:t>६����� ��९��</w:t>
      </w:r>
      <w:r>
        <w:rPr/>
        <w:t>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 ������� ���� ������</w:t>
      </w:r>
      <w:r>
        <w:rPr/>
        <w:t>, �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਩���� �����</w:t>
      </w:r>
      <w:r>
        <w:rPr/>
        <w:t>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୮�� ��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ࠢ���� �</w:t>
      </w:r>
      <w:r>
        <w:rPr/>
        <w:t xml:space="preserve">訡�� </w:t>
      </w:r>
      <w:r>
        <w:rPr/>
        <w:t>- �������� Linux: �</w:t>
      </w:r>
      <w:r>
        <w:rPr/>
        <w:t>ணࠬ�� ��</w:t>
      </w:r>
      <w:r>
        <w:rPr/>
        <w:t>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᪮�</w:t>
      </w:r>
      <w:r>
        <w:rPr/>
        <w:t>쪨� ����� ��</w:t>
      </w:r>
      <w:r>
        <w:rPr/>
        <w:t xml:space="preserve">ப ����� </w:t>
      </w:r>
      <w:r>
        <w:rPr/>
        <w:t xml:space="preserve">蠭� </w:t>
      </w:r>
      <w:r>
        <w:rPr/>
        <w:t>(����� 20%) ���</w:t>
      </w:r>
      <w:r>
        <w:rPr/>
        <w:t>਩���� �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 �� </w:t>
      </w:r>
      <w:r>
        <w:rPr/>
        <w:t>᢮�� �����஢</w:t>
      </w:r>
      <w:r>
        <w:rPr/>
        <w:t>, ����� �� �� �� �� �</w:t>
      </w:r>
      <w:r>
        <w:rPr/>
        <w:t>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ࠢ���� �</w:t>
      </w:r>
      <w:r>
        <w:rPr/>
        <w:t xml:space="preserve">訡�� </w:t>
      </w:r>
      <w:r>
        <w:rPr/>
        <w:t>- ��������: s[i][j]...[k] = s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ᠭ�� ��������</w:t>
      </w:r>
      <w:r>
        <w:rPr/>
        <w:t>, �.�. �� �</w:t>
      </w:r>
      <w:r>
        <w:rPr/>
        <w:t>뫮 �������� ��</w:t>
      </w:r>
      <w:r>
        <w:rPr/>
        <w:t>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祭�� �</w:t>
      </w:r>
      <w:r>
        <w:rPr/>
        <w:t>ᥣ� �</w:t>
      </w:r>
      <w:r>
        <w:rPr/>
        <w:t>鸞 ������ �⮣� �� �鸞 �� �᫥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>2 ��� �����. �������</w:t>
      </w:r>
      <w:r>
        <w:rPr/>
        <w:t>୮�� ���� ���</w:t>
      </w:r>
      <w:r>
        <w:rPr/>
        <w:t>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ࠢ���� �</w:t>
      </w:r>
      <w:r>
        <w:rPr/>
        <w:t xml:space="preserve">訡�� </w:t>
      </w:r>
      <w:r>
        <w:rPr/>
        <w:t>- ������ Linux: (��� �����) ��</w:t>
      </w:r>
      <w:r>
        <w:rPr/>
        <w:t>易��� �</w:t>
      </w:r>
      <w:r>
        <w:rPr/>
        <w:t>ᯮ�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䠩��</w:t>
      </w:r>
      <w:r>
        <w:rPr/>
        <w:t>, �</w:t>
      </w:r>
      <w:r>
        <w:rPr/>
        <w:t>ᯮ������� ���</w:t>
      </w:r>
      <w:r>
        <w:rPr/>
        <w:t>-����� � ��� ���</w:t>
      </w:r>
      <w:r>
        <w:rPr/>
        <w:t>᪠</w:t>
      </w:r>
      <w:r>
        <w:rPr/>
        <w:t>, �� �</w:t>
      </w:r>
      <w:r>
        <w:rPr/>
        <w:t>ᯮ��</w:t>
      </w:r>
      <w:r>
        <w:rPr/>
        <w:t>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ࠢ��</w:t>
      </w:r>
      <w:r>
        <w:rPr/>
        <w:t>쭮</w:t>
      </w:r>
      <w:r>
        <w:rPr/>
        <w:t>, �᫨ ��� �� ��</w:t>
      </w:r>
      <w:r>
        <w:rPr/>
        <w:t>室����� � ⥪�饬 ��</w:t>
      </w:r>
      <w:r>
        <w:rPr/>
        <w:t>⠫��� ��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㪠�뢠�� ����� ���� � �⮬� �</w:t>
      </w:r>
      <w:r>
        <w:rPr/>
        <w:t>ᯮ��</w:t>
      </w:r>
      <w:r>
        <w:rPr/>
        <w:t>塞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ࠢ���� �</w:t>
      </w:r>
      <w:r>
        <w:rPr/>
        <w:t xml:space="preserve">訡�� </w:t>
      </w:r>
      <w:r>
        <w:rPr/>
        <w:t>- ������: "with profile_time" � ���⠭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易���� �</w:t>
      </w:r>
      <w:r>
        <w:rPr/>
        <w:t>ணࠬ�� ����� ��</w:t>
      </w:r>
      <w:r>
        <w:rPr/>
        <w:t>뢠�� ��</w:t>
      </w:r>
      <w:r>
        <w:rPr/>
        <w:t>਩�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ࠢ���� �</w:t>
      </w:r>
      <w:r>
        <w:rPr/>
        <w:t xml:space="preserve">訡�� </w:t>
      </w:r>
      <w:r>
        <w:rPr/>
        <w:t>- �������� DOS: � ������⥪� image.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楤�� </w:t>
      </w:r>
      <w:r>
        <w:rPr/>
        <w:t>put_screen_char() �⪮�</w:t>
      </w:r>
      <w:r>
        <w:rPr/>
        <w:t>४�஢���</w:t>
      </w:r>
      <w:r>
        <w:rPr/>
        <w:t>, �⮡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verflow &gt; 0 then ... ����� ��</w:t>
      </w:r>
      <w:r>
        <w:rPr/>
        <w:t>ண�</w:t>
      </w:r>
      <w:r>
        <w:rPr/>
        <w:t>: if overflow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ࠢ���� �</w:t>
      </w:r>
      <w:r>
        <w:rPr/>
        <w:t xml:space="preserve">訡�� </w:t>
      </w:r>
      <w:r>
        <w:rPr/>
        <w:t>- ��������: ��⨬����� ᪮��� ��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冷� ����� � </w:t>
      </w:r>
      <w:r>
        <w:rPr/>
        <w:t>।��� ����� ��</w:t>
      </w:r>
      <w:r>
        <w:rPr/>
        <w:t>뢠�� ����⥫�� �����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. ��⨬����� ����</w:t>
      </w:r>
      <w:r>
        <w:rPr/>
        <w:t>஥�� ��� ��ࠡ�⪨ � ��� ��</w:t>
      </w:r>
      <w:r>
        <w:rPr/>
        <w:t>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୮�� �ࠩ��� ���</w:t>
      </w:r>
      <w:r>
        <w:rPr/>
        <w:t>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ࠢ���� �</w:t>
      </w:r>
      <w:r>
        <w:rPr/>
        <w:t xml:space="preserve">訡�� </w:t>
      </w:r>
      <w:r>
        <w:rPr/>
        <w:t xml:space="preserve">- safe.e: free() � free_low() �� </w:t>
      </w:r>
      <w:r>
        <w:rPr/>
        <w:t>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᢮������� ���� �����</w:t>
      </w:r>
      <w:r>
        <w:rPr/>
        <w:t>, � ��� Linux free() ���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襭�� </w:t>
      </w:r>
      <w:r>
        <w:rPr/>
        <w:t>ᥣ����</w:t>
      </w:r>
      <w:r>
        <w:rPr/>
        <w:t>樨</w:t>
      </w:r>
      <w:r>
        <w:rPr/>
        <w:t>. �� �� ��</w:t>
      </w:r>
      <w:r>
        <w:rPr/>
        <w:t xml:space="preserve">楤��� � </w:t>
      </w:r>
      <w:r>
        <w:rPr/>
        <w:t xml:space="preserve">machine.e </w:t>
      </w:r>
      <w:r>
        <w:rPr/>
        <w:t>ࠡ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ࠢ���� �</w:t>
      </w:r>
      <w:r>
        <w:rPr/>
        <w:t xml:space="preserve">訡�� </w:t>
      </w:r>
      <w:r>
        <w:rPr/>
        <w:t>- �</w:t>
      </w:r>
      <w:r>
        <w:rPr/>
        <w:t xml:space="preserve">࠭���� ��� </w:t>
      </w:r>
      <w:r>
        <w:rPr/>
        <w:t>DJGPP: ���</w:t>
      </w:r>
      <w:r>
        <w:rPr/>
        <w:t>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⥫��� �⫨</w:t>
      </w:r>
      <w:r>
        <w:rPr/>
        <w:t xml:space="preserve">稩 �� </w:t>
      </w:r>
      <w:r>
        <w:rPr/>
        <w:t>ex.exe � �⮡</w:t>
      </w:r>
      <w:r>
        <w:rPr/>
        <w:t>ࠦ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</w:t>
      </w:r>
      <w:r>
        <w:rPr/>
        <w:t>ࠢ���� �</w:t>
      </w:r>
      <w:r>
        <w:rPr/>
        <w:t xml:space="preserve">訡�� </w:t>
      </w:r>
      <w:r>
        <w:rPr/>
        <w:t xml:space="preserve">- define_c_var(): </w:t>
      </w:r>
      <w:r>
        <w:rPr/>
        <w:t>ࠡ�</w:t>
      </w:r>
      <w:r>
        <w:rPr/>
        <w:t>⠥� � ��� WIN32 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⪮�</w:t>
      </w:r>
      <w:r>
        <w:rPr/>
        <w:t>४�஢��� ���</w:t>
      </w:r>
      <w:r>
        <w:rPr/>
        <w:t>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�� 2.2 ��</w:t>
      </w:r>
      <w:r>
        <w:rPr/>
        <w:t xml:space="preserve">樠��� ���� ��� </w:t>
      </w:r>
      <w:r>
        <w:rPr/>
        <w:t xml:space="preserve">WIN32+DOS32, 14 </w:t>
      </w:r>
      <w:r>
        <w:rPr>
          <w:rtl w:val="true"/>
        </w:rPr>
        <w:t xml:space="preserve">ﭢ��� </w:t>
      </w:r>
      <w:r>
        <w:rPr/>
        <w:t>2000</w:t>
      </w:r>
      <w:r>
        <w:rPr/>
        <w:t xml:space="preserve"> �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襭� </w:t>
      </w:r>
      <w:r>
        <w:rPr/>
        <w:t>ᮮ�</w:t>
      </w:r>
      <w:r>
        <w:rPr/>
        <w:t>饭�� �� �訡���</w:t>
      </w:r>
      <w:r>
        <w:rPr/>
        <w:t>, �</w:t>
      </w:r>
      <w:r>
        <w:rPr/>
        <w:t>뢮���� �������</w:t>
      </w:r>
      <w:r>
        <w:rPr/>
        <w:t>஬ � �</w:t>
      </w:r>
      <w:r>
        <w:rPr/>
        <w:t>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 �� �������� ⨯���� ���</w:t>
      </w:r>
      <w:r>
        <w:rPr/>
        <w:t>筮����</w:t>
      </w:r>
      <w:r>
        <w:rPr/>
        <w:t>, ����� ����� ���� ����</w:t>
      </w:r>
      <w:r>
        <w:rPr/>
        <w:t>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�� ��</w:t>
      </w:r>
      <w:r>
        <w:rPr/>
        <w:t>뢠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᪮�</w:t>
      </w:r>
      <w:r>
        <w:rPr/>
        <w:t>쪨� ����� ���襭� ���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</w:t>
      </w:r>
      <w:r>
        <w:rPr/>
        <w:t xml:space="preserve">ணࠬ�� </w:t>
      </w:r>
      <w:r>
        <w:rPr/>
        <w:t>window.exw �����</w:t>
      </w:r>
      <w:r>
        <w:rPr/>
        <w:t>뢠��</w:t>
      </w:r>
      <w:r>
        <w:rPr/>
        <w:t>, ��� ����</w:t>
      </w:r>
      <w:r>
        <w:rPr/>
        <w:t xml:space="preserve">㧨�� ���箪 </w:t>
      </w:r>
      <w:r>
        <w:rPr/>
        <w:t>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ঠ</w:t>
      </w:r>
      <w:r>
        <w:rPr/>
        <w:t xml:space="preserve">騩�� � �������� </w:t>
      </w:r>
      <w:r>
        <w:rPr/>
        <w:t>ex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ணࠬ�� </w:t>
      </w:r>
      <w:r>
        <w:rPr/>
        <w:t>Language War �</w:t>
      </w:r>
      <w:r>
        <w:rPr/>
        <w:t>ਬ����� ���</w:t>
      </w:r>
      <w:r>
        <w:rPr/>
        <w:t>襭��� ���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</w:t>
      </w:r>
      <w:r>
        <w:rPr/>
        <w:t>putsxy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�� 2.2 ���-���� ��� WIN32+DOS32, 23 ������� 1999 �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 ��������� ��</w:t>
      </w:r>
      <w:r>
        <w:rPr/>
        <w:t>楤���</w:t>
      </w:r>
      <w:r>
        <w:rPr/>
        <w:t xml:space="preserve">, </w:t>
      </w:r>
      <w:r>
        <w:rPr/>
        <w:t>ࠧࠡ�</w:t>
      </w:r>
      <w:r>
        <w:rPr/>
        <w:t>⠭�� � Euphoria 2.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��</w:t>
      </w:r>
      <w:r>
        <w:rPr/>
        <w:t xml:space="preserve">७�ᥭ� � � ����� ��� </w:t>
      </w:r>
      <w:r>
        <w:rPr/>
        <w:t>WIN32 � DOS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楤���</w:t>
      </w:r>
      <w:r>
        <w:rPr/>
        <w:t>: sleep(), chdir(), flush(), lock_file(), unlock_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file(), get_screen_char() and put_screen_char(). 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 �</w:t>
      </w:r>
      <w:r>
        <w:rPr/>
        <w:t>ਬ�</w:t>
      </w:r>
      <w:r>
        <w:rPr/>
        <w:t xml:space="preserve">砭��� � ����� </w:t>
      </w:r>
      <w:r>
        <w:rPr/>
        <w:t xml:space="preserve">Linux ���� ��� � </w:t>
      </w:r>
      <w:r>
        <w:rPr/>
        <w:t xml:space="preserve">䠩�� </w:t>
      </w:r>
      <w:r>
        <w:rPr/>
        <w:t>LIBR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ࠢ���� ��᪮�</w:t>
      </w:r>
      <w:r>
        <w:rPr/>
        <w:t>쪮 �����⥬��� �訡��</w:t>
      </w:r>
      <w:r>
        <w:rPr/>
        <w:t>, ���</w:t>
      </w:r>
      <w:r>
        <w:rPr/>
        <w:t>ᥭ� ��</w:t>
      </w:r>
      <w:r>
        <w:rPr/>
        <w:t xml:space="preserve">㣨� </w:t>
      </w:r>
      <w:r>
        <w:rPr/>
        <w:t>ࠧ��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襭��</w:t>
      </w:r>
      <w:r>
        <w:rPr/>
        <w:t>, �</w:t>
      </w:r>
      <w:r>
        <w:rPr/>
        <w:t>맢���� ���⭮� 㭨䨪�樥� ���</w:t>
      </w:r>
      <w:r>
        <w:rPr/>
        <w:t xml:space="preserve">ᨨ </w:t>
      </w:r>
      <w:r>
        <w:rPr/>
        <w:t>WIN32+DOS32 � ���</w:t>
      </w:r>
      <w:r>
        <w:rPr/>
        <w:t>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Linux. ����⢮ ���</w:t>
      </w:r>
      <w:r>
        <w:rPr/>
        <w:t>襭�� �</w:t>
      </w:r>
      <w:r>
        <w:rPr/>
        <w:t>.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⥫</w:t>
      </w:r>
      <w:r>
        <w:rPr/>
        <w:t>쭮</w:t>
      </w:r>
      <w:r>
        <w:rPr/>
        <w:t>, ⮫</w:t>
      </w:r>
      <w:r>
        <w:rPr/>
        <w:t xml:space="preserve">쪮 ��� </w:t>
      </w:r>
      <w:r>
        <w:rPr/>
        <w:t>WIN32+DOS32, ���</w:t>
      </w:r>
      <w:r>
        <w:rPr/>
        <w:t>ᥭ� ᫥���</w:t>
      </w:r>
      <w:r>
        <w:rPr/>
        <w:t xml:space="preserve">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ᮢ��</w:t>
      </w:r>
      <w:r>
        <w:rPr/>
        <w:t>襭�</w:t>
      </w:r>
      <w:r>
        <w:rPr/>
        <w:t>⢮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䠩� </w:t>
      </w:r>
      <w:r>
        <w:rPr/>
        <w:t>exw.exe ����</w:t>
      </w:r>
      <w:r>
        <w:rPr/>
        <w:t xml:space="preserve">祭 ���箪 </w:t>
      </w:r>
      <w:r>
        <w:rPr/>
        <w:t>Euphoria, ����� ��⮬���</w:t>
      </w:r>
      <w:r>
        <w:rPr/>
        <w:t>᪨ �⮡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 ���</w:t>
      </w:r>
      <w:r>
        <w:rPr/>
        <w:t xml:space="preserve">㭮� ���窠 </w:t>
      </w:r>
      <w:r>
        <w:rPr/>
        <w:t>ᮧ��� ��� ����஬</w:t>
      </w:r>
      <w:r>
        <w:rPr/>
        <w:t>. ��</w:t>
      </w:r>
      <w:r>
        <w:rPr/>
        <w:t>ॣ����஢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 ���</w:t>
      </w:r>
      <w:r>
        <w:rPr/>
        <w:t xml:space="preserve">箪 ��㣨� �� ��뢠��� </w:t>
      </w:r>
      <w:r>
        <w:rPr/>
        <w:t>᢮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 xml:space="preserve">exw.exe ⥯��� ���⠢����� � ���� </w:t>
      </w:r>
      <w:r>
        <w:rPr/>
        <w:t>㯠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ࠧ��஬ ����� </w:t>
      </w:r>
      <w:r>
        <w:rPr/>
        <w:t>73K. �������� �</w:t>
      </w:r>
      <w:r>
        <w:rPr/>
        <w:t>믮����� � �</w:t>
      </w:r>
      <w:r>
        <w:rPr/>
        <w:t>ᯮ�</w:t>
      </w:r>
      <w:r>
        <w:rPr/>
        <w:t xml:space="preserve">짮������ </w:t>
      </w:r>
      <w:r>
        <w:rPr/>
        <w:t>UPX-���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.exe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ex.exe �������� �� �</w:t>
      </w:r>
      <w:r>
        <w:rPr/>
        <w:t>᭮�� �����</w:t>
      </w:r>
      <w:r>
        <w:rPr/>
        <w:t>襩 ���</w:t>
      </w:r>
      <w:r>
        <w:rPr/>
        <w:t xml:space="preserve">ᨨ </w:t>
      </w:r>
      <w:r>
        <w:rPr/>
        <w:t>32-</w:t>
      </w:r>
      <w:r>
        <w:rPr/>
        <w:t>ࠧ�</w:t>
      </w:r>
      <w:r>
        <w:rPr/>
        <w:t>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� </w:t>
      </w:r>
      <w:r>
        <w:rPr/>
        <w:t>DOS CauseWay. ���</w:t>
      </w:r>
      <w:r>
        <w:rPr/>
        <w:t>࠭��� �஡����</w:t>
      </w:r>
      <w:r>
        <w:rPr/>
        <w:t>, ����� CauseWay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䨣����� </w:t>
      </w:r>
      <w:r>
        <w:rPr/>
        <w:t>DOS ��</w:t>
      </w:r>
      <w:r>
        <w:rPr/>
        <w:t>࠭�</w:t>
      </w:r>
      <w:r>
        <w:rPr/>
        <w:t xml:space="preserve">稢�� ����㯭�� ��� ������ </w:t>
      </w:r>
      <w:r>
        <w:rPr/>
        <w:t>64-�� �������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ࠢ���� ��᪮�</w:t>
      </w:r>
      <w:r>
        <w:rPr/>
        <w:t>쪮 �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</w:t>
      </w:r>
      <w:r>
        <w:rPr/>
        <w:t>.��</w:t>
      </w:r>
      <w:r>
        <w:rPr/>
        <w:t>ॢ��</w:t>
      </w:r>
      <w:r>
        <w:rPr/>
        <w:t>稪�</w:t>
      </w:r>
      <w:r>
        <w:rPr/>
        <w:t>. ����</w:t>
      </w:r>
      <w:r>
        <w:rPr/>
        <w:t>室��� �</w:t>
      </w:r>
      <w:r>
        <w:rPr/>
        <w:t>ᮡ� ����ભ���</w:t>
      </w:r>
      <w:r>
        <w:rPr/>
        <w:t>, �� 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 </w:t>
      </w:r>
      <w:r>
        <w:rPr/>
        <w:t>MS DOS � �� ������. �� ���</w:t>
      </w:r>
      <w:r>
        <w:rPr/>
        <w:t xml:space="preserve">筮� </w:t>
      </w:r>
      <w:r>
        <w:rPr/>
        <w:t>386 ��</w:t>
      </w:r>
      <w:r>
        <w:rPr/>
        <w:t xml:space="preserve">設� � </w:t>
      </w:r>
      <w:r>
        <w:rPr/>
        <w:t>DOS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砩� �����⭮� �</w:t>
      </w:r>
      <w:r>
        <w:rPr/>
        <w:t>ᥬ ���</w:t>
      </w:r>
      <w:r>
        <w:rPr/>
        <w:t>짮��⥫� ��設 �</w:t>
      </w:r>
      <w:r>
        <w:rPr/>
        <w:t>த� ��</w:t>
      </w:r>
      <w:r>
        <w:rPr/>
        <w:t xml:space="preserve">襣� </w:t>
      </w:r>
      <w:r>
        <w:rPr/>
        <w:t>த���� ���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 xml:space="preserve">஬ </w:t>
      </w:r>
      <w:r>
        <w:rPr/>
        <w:t>Euphoria �� ����</w:t>
      </w:r>
      <w:r>
        <w:rPr/>
        <w:t>砥� ��� ������</w:t>
      </w:r>
      <w:r>
        <w:rPr/>
        <w:t>, ��⠭�������� �� ��</w:t>
      </w:r>
      <w:r>
        <w:rPr/>
        <w:t>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᪮���</w:t>
      </w:r>
      <w:r>
        <w:rPr/>
        <w:t>, ��� �</w:t>
      </w:r>
      <w:r>
        <w:rPr/>
        <w:t xml:space="preserve">ᯮ������ ���� �ணࠬ� � </w:t>
      </w:r>
      <w:r>
        <w:rPr/>
        <w:t>SVGA, �����, � 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Euphoria �</w:t>
      </w:r>
      <w:r>
        <w:rPr/>
        <w:t>ணࠬ�� ⥯��� ������ ���������� �� ������������⭮� ��</w:t>
      </w:r>
      <w:r>
        <w:rPr/>
        <w:t>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 ��᫮����� </w:t>
      </w:r>
      <w:r>
        <w:rPr/>
        <w:t>640 ��. � �� ��� ��</w:t>
      </w:r>
      <w:r>
        <w:rPr/>
        <w:t>直� ��㣨� �������</w:t>
      </w:r>
      <w:r>
        <w:rPr/>
        <w:t>஢ �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 </w:t>
      </w:r>
      <w:r>
        <w:rPr/>
        <w:t>Euphoria, ����, �� ���</w:t>
      </w:r>
      <w:r>
        <w:rPr/>
        <w:t>䫨����</w:t>
      </w:r>
      <w:r>
        <w:rPr/>
        <w:t xml:space="preserve">. �� ����, � </w:t>
      </w:r>
      <w:r>
        <w:rPr/>
        <w:t xml:space="preserve">祬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ᥩ�� ��ॢ��</w:t>
      </w:r>
      <w:r>
        <w:rPr/>
        <w:t>稪</w:t>
      </w:r>
      <w:r>
        <w:rPr/>
        <w:t>, ���������� ���</w:t>
      </w:r>
      <w:r>
        <w:rPr/>
        <w:t xml:space="preserve">㧨� </w:t>
      </w:r>
      <w:r>
        <w:rPr/>
        <w:t>ᥡ� �� ᢮� ঠ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ᯫ���� ��⥬�</w:t>
      </w:r>
      <w:r>
        <w:rPr/>
        <w:t>, ��</w:t>
      </w:r>
      <w:r>
        <w:rPr/>
        <w:t xml:space="preserve">᮫�⭮ </w:t>
      </w:r>
      <w:r>
        <w:rPr/>
        <w:t>㭨������ ��⥬�</w:t>
      </w:r>
      <w:r>
        <w:rPr/>
        <w:t xml:space="preserve">, </w:t>
      </w:r>
      <w:r>
        <w:rPr/>
        <w:t>ࠢ��� ���ன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ࠢ��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 �</w:t>
      </w:r>
      <w:r>
        <w:rPr/>
        <w:t xml:space="preserve">訡�� ��� ������ ��뢠���� ��� </w:t>
      </w:r>
      <w:r>
        <w:rPr/>
        <w:t>ᮯ஢�������� �</w:t>
      </w:r>
      <w:r>
        <w:rPr/>
        <w:t>訡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ᯥ�⪮�</w:t>
      </w:r>
      <w:r>
        <w:rPr/>
        <w:t>, �᫨ �</w:t>
      </w:r>
      <w:r>
        <w:rPr/>
        <w:t>뢠�� �����㦥�� �訡�� �� �</w:t>
      </w:r>
      <w:r>
        <w:rPr/>
        <w:t>஢�થ ⨯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⮫</w:t>
      </w:r>
      <w:r>
        <w:rPr/>
        <w:t>쪮 ⮣��</w:t>
      </w:r>
      <w:r>
        <w:rPr/>
        <w:t>, ����� � ��</w:t>
      </w:r>
      <w:r>
        <w:rPr/>
        <w:t>ࠦ���� ������</w:t>
      </w:r>
      <w:r>
        <w:rPr/>
        <w:t xml:space="preserve">﫠�� </w:t>
      </w:r>
      <w:r>
        <w:rPr/>
        <w:t>1 � ��</w:t>
      </w:r>
      <w:r>
        <w:rPr/>
        <w:t xml:space="preserve">楫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᫥��� ��</w:t>
      </w:r>
      <w:r>
        <w:rPr/>
        <w:t>ࠦ���� ��ᢠ������ ��६�����</w:t>
      </w:r>
      <w:r>
        <w:rPr/>
        <w:t xml:space="preserve">, �������� �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ࠢ��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</w:t>
      </w:r>
      <w:r>
        <w:rPr/>
        <w:t xml:space="preserve">楤�� </w:t>
      </w:r>
      <w:r>
        <w:rPr/>
        <w:t>text_rows() ��</w:t>
      </w:r>
      <w:r>
        <w:rPr/>
        <w:t>뢠���� ��� ��</w:t>
      </w:r>
      <w:r>
        <w:rPr>
          <w:rtl w:val="true"/>
        </w:rPr>
        <w:t>ࢠ</w:t>
      </w:r>
      <w:r>
        <w:rPr/>
        <w:t>� �� ��� ����</w:t>
      </w:r>
      <w:r>
        <w:rPr/>
        <w:t>室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ᮧ����� ���᮫</w:t>
      </w:r>
      <w:r>
        <w:rPr/>
        <w:t xml:space="preserve">쭮�� ���� </w:t>
      </w:r>
      <w:r>
        <w:rPr/>
        <w:t>WIN32, Euphoria �⪠�</w:t>
      </w:r>
      <w:r>
        <w:rPr/>
        <w:t>뢠���� ��</w:t>
      </w:r>
      <w:r>
        <w:rPr/>
        <w:t>⠭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᫮ ��</w:t>
      </w:r>
      <w:r>
        <w:rPr/>
        <w:t>ப ⥪�� ��� ���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�� 2.2 ��</w:t>
      </w:r>
      <w:r>
        <w:rPr/>
        <w:t xml:space="preserve">樠��� ���� ��� </w:t>
      </w:r>
      <w:r>
        <w:rPr/>
        <w:t>Linux, 22 ����� 1999 �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樮��� 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ࠢ��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</w:t>
      </w:r>
      <w:r>
        <w:rPr/>
        <w:t xml:space="preserve">楤�� </w:t>
      </w:r>
      <w:r>
        <w:rPr/>
        <w:t>Euphoria ��</w:t>
      </w:r>
      <w:r>
        <w:rPr/>
        <w:t xml:space="preserve">뢠�� </w:t>
      </w:r>
      <w:r>
        <w:rPr/>
        <w:t xml:space="preserve">ᠬ� ᥡ� ४��ᨢ�� ������ </w:t>
      </w:r>
      <w:r>
        <w:rPr/>
        <w:t xml:space="preserve">横�� </w:t>
      </w:r>
      <w:r>
        <w:rPr/>
        <w:t>fo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</w:t>
      </w:r>
      <w:r>
        <w:rPr/>
        <w:t xml:space="preserve">஢�� ४��ᨨ </w:t>
      </w:r>
      <w:r>
        <w:rPr/>
        <w:t>横�</w:t>
      </w:r>
      <w:r>
        <w:rPr/>
        <w:t>, ����</w:t>
      </w:r>
      <w:r>
        <w:rPr/>
        <w:t>騩 �����</w:t>
      </w:r>
      <w:r>
        <w:rPr/>
        <w:t>, ���⨣�� ���</w:t>
      </w:r>
      <w:r>
        <w:rPr/>
        <w:t>孥�� �</w:t>
      </w:r>
      <w:r>
        <w:rPr/>
        <w:t>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</w:t>
      </w:r>
      <w:r>
        <w:rPr/>
        <w:t>㣮� �</w:t>
      </w:r>
      <w:r>
        <w:rPr/>
        <w:t xml:space="preserve">஢�� ४��ᨨ </w:t>
      </w:r>
      <w:r>
        <w:rPr/>
        <w:t>横�</w:t>
      </w:r>
      <w:r>
        <w:rPr/>
        <w:t>, ����</w:t>
      </w:r>
      <w:r>
        <w:rPr/>
        <w:t>騩 ����</w:t>
      </w:r>
      <w:r>
        <w:rPr/>
        <w:t>, ���⨣�� ������� �</w:t>
      </w:r>
      <w:r>
        <w:rPr/>
        <w:t>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� �� �</w:t>
      </w:r>
      <w:r>
        <w:rPr/>
        <w:t>஢��� ४��ᨨ �</w:t>
      </w:r>
      <w:r>
        <w:rPr/>
        <w:t>뫠 �� �</w:t>
      </w:r>
      <w:r>
        <w:rPr/>
        <w:t>᪫�</w:t>
      </w:r>
      <w:r>
        <w:rPr/>
        <w:t xml:space="preserve">祭� ����⭮��� </w:t>
      </w:r>
      <w:r>
        <w:rPr/>
        <w:t xml:space="preserve">ᡮ� </w:t>
      </w:r>
      <w:r>
        <w:rPr/>
        <w:t>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ਬ ����� ����� �� ��� ���� ��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⭮</w:t>
      </w:r>
      <w:r>
        <w:rPr/>
        <w:t>襭��� ���襭� ���㬥����</w:t>
      </w:r>
      <w:r>
        <w:rPr/>
        <w:t>, �</w:t>
      </w:r>
      <w:r>
        <w:rPr/>
        <w:t>ᮡ���� 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 </w:t>
      </w: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�� 2.2 ���� ���-���</w:t>
      </w:r>
      <w:r>
        <w:rPr/>
        <w:t xml:space="preserve">஢���� ��� </w:t>
      </w:r>
      <w:r>
        <w:rPr/>
        <w:t>Linux, 22 ������ 1999 �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設�</w:t>
      </w:r>
      <w:r>
        <w:rPr/>
        <w:t>⢮ �� ��� ���</w:t>
      </w:r>
      <w:r>
        <w:rPr/>
        <w:t>襭�� � ��</w:t>
      </w:r>
      <w:r>
        <w:rPr/>
        <w:t xml:space="preserve">ࠢ����� ����७� </w:t>
      </w:r>
      <w:r>
        <w:rPr/>
        <w:t>⠪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.2 ��� WIN32 +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platform() ��</w:t>
      </w:r>
      <w:r>
        <w:rPr/>
        <w:t xml:space="preserve">७�ᥭ� �� ������⥪� </w:t>
      </w:r>
      <w:r>
        <w:rPr/>
        <w:t>misc.e � �������� ex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</w:t>
      </w:r>
      <w:r>
        <w:rPr/>
        <w:t>᪫���� ��</w:t>
      </w:r>
      <w:r>
        <w:rPr/>
        <w:t>譨� �맮� �㭪樨</w:t>
      </w:r>
      <w:r>
        <w:rPr/>
        <w:t>. platform() ⥯��� �� �</w:t>
      </w:r>
      <w:r>
        <w:rPr/>
        <w:t>ॡ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</w:t>
      </w:r>
      <w:r>
        <w:rPr/>
        <w:t>祭��</w:t>
      </w:r>
      <w:r>
        <w:rPr/>
        <w:t>. ��������� ���� ���</w:t>
      </w:r>
      <w:r>
        <w:rPr/>
        <w:t xml:space="preserve">뢠�� </w:t>
      </w:r>
      <w:r>
        <w:rPr/>
        <w:t>ᮮ</w:t>
      </w:r>
      <w:r>
        <w:rPr/>
        <w:t>⢥�������� ����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� </w:t>
      </w:r>
      <w:r>
        <w:rPr/>
        <w:t>lock_file() � unlock_file() ������� ��� ���</w:t>
      </w:r>
      <w:r>
        <w:rPr/>
        <w:t>ᯥ</w:t>
      </w:r>
      <w:r>
        <w:rPr/>
        <w:t>祭�� ��饣� ����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䠩��� ��᪮�쪨� ����</w:t>
      </w:r>
      <w:r>
        <w:rPr/>
        <w:t>ᮢ</w:t>
      </w:r>
      <w:r>
        <w:rPr/>
        <w:t>. ����������� ⠪��� ����</w:t>
      </w:r>
      <w:r>
        <w:rPr/>
        <w:t>㯠 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ணࠬ��஢���� </w:t>
      </w:r>
      <w:r>
        <w:rPr/>
        <w:t>CGI � � ��</w:t>
      </w:r>
      <w:r>
        <w:rPr/>
        <w:t>㣨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flush() �</w:t>
      </w:r>
      <w:r>
        <w:rPr/>
        <w:t xml:space="preserve">㤥� ����뢠�� </w:t>
      </w:r>
      <w:r>
        <w:rPr/>
        <w:t xml:space="preserve">ᮤ�ন��� ���� � </w:t>
      </w:r>
      <w:r>
        <w:rPr/>
        <w:t>䠩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chdir() �</w:t>
      </w:r>
      <w:r>
        <w:rPr/>
        <w:t>㤥� �������� ⥪�騩 ��</w:t>
      </w:r>
      <w:r>
        <w:rPr/>
        <w:t xml:space="preserve">⠫�� �� ���� � </w:t>
      </w:r>
      <w:r>
        <w:rPr/>
        <w:t>ᮮ����</w:t>
      </w:r>
      <w:r>
        <w:rPr/>
        <w:t>,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���� �</w:t>
      </w:r>
      <w:r>
        <w:rPr/>
        <w:t>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sleep() �</w:t>
      </w:r>
      <w:r>
        <w:rPr/>
        <w:t>㤥� �</w:t>
      </w:r>
      <w:r>
        <w:rPr/>
        <w:t>ਮ�</w:t>
      </w:r>
      <w:r>
        <w:rPr/>
        <w:t>⠭�������� �</w:t>
      </w:r>
      <w:r>
        <w:rPr/>
        <w:t>믮������ ��襩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᫮ </w:t>
      </w:r>
      <w:r>
        <w:rPr/>
        <w:t>ᥪ</w:t>
      </w:r>
      <w:r>
        <w:rPr/>
        <w:t xml:space="preserve">㭤 � </w:t>
      </w:r>
      <w:r>
        <w:rPr/>
        <w:t>ࠧ���� ����</w:t>
      </w:r>
      <w:r>
        <w:rPr/>
        <w:t>樮���� ��⥬� ����� ��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put_screen_char() �</w:t>
      </w:r>
      <w:r>
        <w:rPr/>
        <w:t xml:space="preserve">㤥� �뢮���� </w:t>
      </w:r>
      <w:r>
        <w:rPr/>
        <w:t xml:space="preserve">ᨬ��� � ��� ��ਡ��� </w:t>
      </w:r>
      <w:r>
        <w:rPr/>
        <w:t>(</w:t>
      </w:r>
      <w:r>
        <w:rPr/>
        <w:t>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get_screen_char() �</w:t>
      </w:r>
      <w:r>
        <w:rPr/>
        <w:t xml:space="preserve">㤥� ���뢠�� </w:t>
      </w:r>
      <w:r>
        <w:rPr/>
        <w:t>ᨬ��� � ��� ��ਡ��� 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 xml:space="preserve">save_text_image() ⥯��� </w:t>
      </w:r>
      <w:r>
        <w:rPr/>
        <w:t>ࠡ�</w:t>
      </w:r>
      <w:r>
        <w:rPr/>
        <w:t>⠥� ��� Linux (��� � ���  DOS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</w:t>
      </w:r>
      <w:r>
        <w:rPr>
          <w:rtl w:val="true"/>
        </w:rPr>
        <w:t>אַ</w:t>
      </w:r>
      <w:r>
        <w:rPr/>
        <w:t>㣮��� ���⮪ ⥪�� 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 xml:space="preserve">display_text_image() ⥯��� </w:t>
      </w:r>
      <w:r>
        <w:rPr/>
        <w:t>ࠡ�</w:t>
      </w:r>
      <w:r>
        <w:rPr/>
        <w:t>⠥� ��� Linux (��� � ��� DOS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뢮��� ��</w:t>
      </w:r>
      <w:r>
        <w:rPr>
          <w:rtl w:val="true"/>
        </w:rPr>
        <w:t>אַ</w:t>
      </w:r>
      <w:r>
        <w:rPr/>
        <w:t>㣮��� ���⮪ ⥪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।�०����� </w:t>
      </w:r>
      <w:r>
        <w:rPr/>
        <w:t>"</w:t>
      </w:r>
      <w:r>
        <w:rPr/>
        <w:t>㪮�祭��� ��楤��</w:t>
      </w:r>
      <w:r>
        <w:rPr/>
        <w:t xml:space="preserve">" ⥯��� ���� ��� </w:t>
      </w:r>
      <w:r>
        <w:rPr/>
        <w:t>䠩�� � �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ன �������� �</w:t>
      </w:r>
      <w:r>
        <w:rPr/>
        <w:t>맮� � ��</w:t>
      </w:r>
      <w:r>
        <w:rPr/>
        <w:t>஭��� ��</w:t>
      </w:r>
      <w:r>
        <w:rPr/>
        <w:t>䥪⮬</w:t>
      </w:r>
      <w:r>
        <w:rPr/>
        <w:t>. ������</w:t>
      </w:r>
      <w:r>
        <w:rPr/>
        <w:t>訥 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ᥭ� </w:t>
      </w:r>
      <w:r>
        <w:rPr/>
        <w:t>⠪�� � ��</w:t>
      </w:r>
      <w:r>
        <w:rPr/>
        <w:t xml:space="preserve">㣨� </w:t>
      </w:r>
      <w:r>
        <w:rPr/>
        <w:t>ᮮ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訥 ���襭�� </w:t>
      </w:r>
      <w:r>
        <w:rPr/>
        <w:t xml:space="preserve">ᤥ���� � �ணࠬ��� </w:t>
      </w:r>
      <w:r>
        <w:rPr/>
        <w:t>ed �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襭� �</w:t>
      </w:r>
      <w:r>
        <w:rPr/>
        <w:t xml:space="preserve">஡���� � ��७�ᨬ����� �ணࠬ�� </w:t>
      </w:r>
      <w:r>
        <w:rPr/>
        <w:t>how2reg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 xml:space="preserve">exu ⥯��� ����� ���⭮ </w:t>
      </w:r>
      <w:r>
        <w:rPr/>
        <w:t>㯠�����</w:t>
      </w:r>
      <w:r>
        <w:rPr/>
        <w:t>. �� �⠫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㭪樮����� ��� ���������� ����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�� 2.2 ���� ����-���</w:t>
      </w:r>
      <w:r>
        <w:rPr/>
        <w:t xml:space="preserve">஢���� ��� </w:t>
      </w:r>
      <w:r>
        <w:rPr/>
        <w:t>Linux, 24 ������ 1999 �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� ���</w:t>
      </w:r>
      <w:r>
        <w:rPr/>
        <w:t>襭�� � ��</w:t>
      </w:r>
      <w:r>
        <w:rPr/>
        <w:t>ࠢ����� ���ᥭ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.2 ��� WIN32 +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㬥���� �⪮�</w:t>
      </w:r>
      <w:r>
        <w:rPr/>
        <w:t xml:space="preserve">४�஢��� � ��� ᯥ���᪮� ��� </w:t>
      </w:r>
      <w:r>
        <w:rPr/>
        <w:t>Linux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</w:t>
      </w:r>
      <w:r>
        <w:rPr/>
        <w:t>楤�</w:t>
      </w:r>
      <w:r>
        <w:rPr/>
        <w:t xml:space="preserve">ࠬ </w:t>
      </w:r>
      <w:r>
        <w:rPr/>
        <w:t>Euphoria � ��</w:t>
      </w:r>
      <w:r>
        <w:rPr/>
        <w:t>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</w:t>
      </w:r>
      <w:r>
        <w:rPr/>
        <w:t>Complete Edition ��� Linux, ������ ��</w:t>
      </w:r>
      <w:r>
        <w:rPr/>
        <w:t>뢠��� � �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register\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</w:t>
      </w:r>
      <w:r>
        <w:rPr/>
        <w:t>প� ��� ��� ⥪�⮢��� ०���</w:t>
      </w:r>
      <w:r>
        <w:rPr/>
        <w:t>, � �</w:t>
      </w:r>
      <w:r>
        <w:rPr/>
        <w:t>ᯮ�</w:t>
      </w:r>
      <w:r>
        <w:rPr/>
        <w:t xml:space="preserve">짮������ </w:t>
      </w:r>
      <w:r>
        <w:rPr/>
        <w:t>get_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⮬ �� ������ ����� ����</w:t>
      </w:r>
      <w:r>
        <w:rPr/>
        <w:t>饭�� �</w:t>
      </w:r>
      <w:r>
        <w:rPr>
          <w:rtl w:val="true"/>
        </w:rPr>
        <w:t>ࢥ</w:t>
      </w:r>
      <w:r>
        <w:rPr/>
        <w:t xml:space="preserve">� </w:t>
      </w:r>
      <w:r>
        <w:rPr/>
        <w:t xml:space="preserve">GPM. �� </w:t>
      </w:r>
      <w:r>
        <w:rPr/>
        <w:t>ࠡ�</w:t>
      </w:r>
      <w:r>
        <w:rPr/>
        <w:t>⠥� �� ⥪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᮫� ��� � ���� </w:t>
      </w:r>
      <w:r>
        <w:rPr/>
        <w:t>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var(name) �</w:t>
      </w:r>
      <w:r>
        <w:rPr/>
        <w:t>㤥� �뤠���� ���� ������쭮� ��</w:t>
      </w:r>
      <w:r>
        <w:rPr/>
        <w:t xml:space="preserve">६����� </w:t>
      </w:r>
      <w:r>
        <w:rPr/>
        <w:t>C �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 �</w:t>
      </w:r>
      <w:r>
        <w:rPr/>
        <w:t>맮�� ����</w:t>
      </w:r>
      <w:r>
        <w:rPr/>
        <w:t xml:space="preserve">ணࠬ� </w:t>
      </w:r>
      <w:r>
        <w:rPr/>
        <w:t>Euphoria �� ����</w:t>
      </w:r>
      <w:r>
        <w:rPr/>
        <w:t xml:space="preserve">ணࠬ� </w:t>
      </w:r>
      <w:r>
        <w:rPr/>
        <w:t>C Linu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�� � �筮�� ⮣� �� </w:t>
      </w:r>
      <w:r>
        <w:rPr/>
        <w:t>ᠬ��� ��</w:t>
      </w:r>
      <w:r>
        <w:rPr/>
        <w:t>堭����</w:t>
      </w:r>
      <w:r>
        <w:rPr/>
        <w:t>, �� � � WIN32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euphoria/demo/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>ਬ�� ᮧ����� ��</w:t>
      </w:r>
      <w:r>
        <w:rPr/>
        <w:t xml:space="preserve">襩 </w:t>
      </w:r>
      <w:r>
        <w:rPr/>
        <w:t>ᮡ�</w:t>
      </w:r>
      <w:r>
        <w:rPr/>
        <w:t>⢥���� ��</w:t>
      </w:r>
      <w:r>
        <w:rPr/>
        <w:t>饩 ������⥪� ���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맮�� �� �� </w:t>
      </w:r>
      <w:r>
        <w:rPr/>
        <w:t>Euphoria. ��. euphoria/demo/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file(file_name) �</w:t>
      </w:r>
      <w:r>
        <w:rPr/>
        <w:t xml:space="preserve">㤥� ��뢠�� ���������᪮� </w:t>
      </w:r>
      <w:r>
        <w:rPr/>
        <w:t>ᮮ�</w:t>
      </w:r>
      <w:r>
        <w:rPr/>
        <w:t>饭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 xml:space="preserve">䠩� </w:t>
      </w:r>
      <w:r>
        <w:rPr/>
        <w:t xml:space="preserve">file_name ����� </w:t>
      </w:r>
      <w:r>
        <w:rPr/>
        <w:t xml:space="preserve">䠩�� </w:t>
      </w:r>
      <w:r>
        <w:rPr/>
        <w:t>ex.err.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ash_file("/dev/null"), �⮡� ������� ���������᪮� </w:t>
      </w:r>
      <w:r>
        <w:rPr/>
        <w:t>ᮮ�</w:t>
      </w:r>
      <w:r>
        <w:rPr/>
        <w:t>饭�� 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 </w:t>
      </w:r>
      <w:r>
        <w:rPr/>
        <w:t>䠩��</w:t>
      </w:r>
      <w:r>
        <w:rPr/>
        <w:t>. crash_file("") ����</w:t>
      </w:r>
      <w:r>
        <w:rPr/>
        <w:t xml:space="preserve">砥� </w:t>
      </w:r>
      <w:r>
        <w:rPr/>
        <w:t>"��� �������⨪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�</w:t>
      </w:r>
      <w:r>
        <w:rPr/>
        <w:t xml:space="preserve">࠭� ��� � </w:t>
      </w:r>
      <w:r>
        <w:rPr/>
        <w:t>ex.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Trace � xterm ⥯��� �����</w:t>
      </w:r>
      <w:r>
        <w:rPr/>
        <w:t xml:space="preserve">㦨���� ������ �� ������ </w:t>
      </w:r>
      <w:r>
        <w:rPr/>
        <w:t>F1/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() ⥯��� �</w:t>
      </w:r>
      <w:r>
        <w:rPr/>
        <w:t>뤠�� �����饥 �</w:t>
      </w:r>
      <w:r>
        <w:rPr/>
        <w:t xml:space="preserve">६� </w:t>
      </w:r>
      <w:r>
        <w:rPr/>
        <w:t>"��-�</w:t>
      </w:r>
      <w:r>
        <w:rPr/>
        <w:t>ᠬ</w:t>
      </w:r>
      <w:r>
        <w:rPr/>
        <w:t>", � �� �</w:t>
      </w:r>
      <w:r>
        <w:rPr/>
        <w:t>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, guru � cdguru ⥯��� </w:t>
      </w:r>
      <w:r>
        <w:rPr/>
        <w:t>ࠧ����� ᢮� १����� � ��</w:t>
      </w:r>
      <w:r>
        <w:rPr/>
        <w:t>襬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HOME ����� ⥪�</w:t>
      </w:r>
      <w:r>
        <w:rPr/>
        <w:t>饣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⢨� #! ⥯��� ��</w:t>
      </w:r>
      <w:r>
        <w:rPr/>
        <w:t>࠭�</w:t>
      </w:r>
      <w:r>
        <w:rPr/>
        <w:t>祭� ⮫쪮 ��</w:t>
      </w:r>
      <w:r>
        <w:rPr>
          <w:rtl w:val="true"/>
        </w:rPr>
        <w:t>ࢮ</w:t>
      </w:r>
      <w:r>
        <w:rPr/>
        <w:t xml:space="preserve">� ��ப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।���� </w:t>
      </w:r>
      <w:r>
        <w:rPr/>
        <w:t>ed ������� Esc n, Esc d, Esc f � Esc r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ॢ</w:t>
      </w:r>
      <w:r>
        <w:rPr/>
        <w:t>뢮���� ��� ��᫥���� �롮�</w:t>
      </w:r>
      <w:r>
        <w:rPr/>
        <w:t xml:space="preserve">. �� 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५��</w:t>
      </w:r>
      <w:r>
        <w:rPr/>
        <w:t>-�����/��</w:t>
      </w:r>
      <w:r>
        <w:rPr/>
        <w:t>५��</w:t>
      </w:r>
      <w:r>
        <w:rPr/>
        <w:t>-����, �⮡� ��</w:t>
      </w:r>
      <w:r>
        <w:rPr/>
        <w:t>ᬮ���� ��</w:t>
      </w:r>
      <w:r>
        <w:rPr/>
        <w:t>㣨� �롮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롮�</w:t>
      </w:r>
      <w:r>
        <w:rPr/>
        <w:t>. �᫨ �� ��</w:t>
      </w:r>
      <w:r>
        <w:rPr/>
        <w:t xml:space="preserve">筥� ���� ��� </w:t>
      </w:r>
      <w:r>
        <w:rPr/>
        <w:t>।���஢����</w:t>
      </w:r>
      <w:r>
        <w:rPr/>
        <w:t>, �</w:t>
      </w:r>
      <w:r>
        <w:rPr/>
        <w:t>롮� �㤥� ��饭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 �</w:t>
      </w:r>
      <w:r>
        <w:rPr/>
        <w:t>ࠧ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_console() ��⠭���� ��</w:t>
      </w:r>
      <w:r>
        <w:rPr/>
        <w:t>室�� ��</w:t>
      </w:r>
      <w:r>
        <w:rPr/>
        <w:t>ࠬ���� �ନ����</w:t>
      </w:r>
      <w:r>
        <w:rPr/>
        <w:t>. ���</w:t>
      </w:r>
      <w:r>
        <w:rPr/>
        <w:t>筮 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Euphoria �� ��</w:t>
      </w:r>
      <w:r>
        <w:rPr/>
        <w:t>ࠬ���� ��</w:t>
      </w:r>
      <w:r>
        <w:rPr/>
        <w:t>⠭���������� ⠪, ��� 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ணࠬ��</w:t>
      </w:r>
      <w:r>
        <w:rPr/>
        <w:t>, � ��� ���������� � ��</w:t>
      </w:r>
      <w:r>
        <w:rPr/>
        <w:t>ଠ��� ���</w:t>
      </w:r>
      <w:r>
        <w:rPr/>
        <w:t>祭��</w:t>
      </w:r>
      <w:r>
        <w:rPr/>
        <w:t>,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蠥���</w:t>
      </w:r>
      <w:r>
        <w:rPr/>
        <w:t>. �᫨ ��� ����</w:t>
      </w:r>
      <w:r>
        <w:rPr/>
        <w:t>室��� �������� �</w:t>
      </w:r>
      <w:r>
        <w:rPr/>
        <w:t>ணࠬ�� ������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⫨��</w:t>
      </w:r>
      <w:r>
        <w:rPr/>
        <w:t xml:space="preserve">騬�� �� �맮�� </w:t>
      </w:r>
      <w:r>
        <w:rPr/>
        <w:t>abort()), ��</w:t>
      </w:r>
      <w:r>
        <w:rPr/>
        <w:t>। �⨬ ������ ���� �</w:t>
      </w:r>
      <w:r>
        <w:rPr/>
        <w:t>맢���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_conso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ࠢ��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() ⥯��� ��⠥� '\r' </w:t>
      </w:r>
      <w:r>
        <w:rPr/>
        <w:t>ᨬ����� �஡���</w:t>
      </w:r>
      <w:r>
        <w:rPr/>
        <w:t xml:space="preserve">. �� ����� �� �⥭�� </w:t>
      </w:r>
      <w:r>
        <w:rPr/>
        <w:t xml:space="preserve">䠩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ࠢ��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ਢ����� � ����������� �</w:t>
      </w:r>
      <w:r>
        <w:rPr/>
        <w:t>뤠� �訡�� �� �</w:t>
      </w:r>
      <w:r>
        <w:rPr/>
        <w:t xml:space="preserve">஢�થ ⨯�� </w:t>
      </w:r>
      <w:r>
        <w:rPr/>
        <w:t>type_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</w:t>
      </w:r>
      <w:r>
        <w:rPr/>
        <w:t>६�����</w:t>
      </w:r>
      <w:r>
        <w:rPr/>
        <w:t>, ����</w:t>
      </w:r>
      <w:r>
        <w:rPr/>
        <w:t>饩 ���祭�� ���</w:t>
      </w:r>
      <w:r>
        <w:rPr/>
        <w:t>ᨬ��</w:t>
      </w:r>
      <w:r>
        <w:rPr/>
        <w:t>쭮� ����稭� 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(1.07 ������</w:t>
      </w:r>
      <w:r>
        <w:rPr/>
        <w:t>ठ</w:t>
      </w:r>
      <w:r>
        <w:rPr/>
        <w:t>), �</w:t>
      </w:r>
      <w:r>
        <w:rPr/>
        <w:t>ਡ���</w:t>
      </w:r>
      <w:r>
        <w:rPr/>
        <w:t xml:space="preserve">﫠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୮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ࠢ��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ᥣ�� �����</w:t>
      </w:r>
      <w:r>
        <w:rPr/>
        <w:t>㦨������ ���</w:t>
      </w:r>
      <w:r>
        <w:rPr/>
        <w:t>ࠢ��</w:t>
      </w:r>
      <w:r>
        <w:rPr/>
        <w:t>쭮 ��</w:t>
      </w:r>
      <w:r>
        <w:rPr/>
        <w:t>ଫ����� �ᯮ���� �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饩 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୮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।������� ����� </w:t>
      </w:r>
      <w:r>
        <w:rPr/>
        <w:t>㢥��祭� �</w:t>
      </w:r>
      <w:r>
        <w:rPr/>
        <w:t>ந�����⥫</w:t>
      </w:r>
      <w:r>
        <w:rPr/>
        <w:t>쭮��� �� �뤥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ࠢ���� �</w:t>
      </w:r>
      <w:r>
        <w:rPr/>
        <w:t>訡��</w:t>
      </w:r>
      <w:r>
        <w:rPr/>
        <w:t>, ����� �</w:t>
      </w:r>
      <w:r>
        <w:rPr/>
        <w:t>ਢ����� � ����ᠭ�� ���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��� �� �</w:t>
      </w:r>
      <w:r>
        <w:rPr/>
        <w:t>࠭� ��</w:t>
      </w:r>
      <w:r>
        <w:rPr/>
        <w:t>室� �� �</w:t>
      </w:r>
      <w:r>
        <w:rPr/>
        <w:t>।��� ����</w:t>
      </w:r>
      <w:r>
        <w:rPr/>
        <w:t>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�� 2.2 �</w:t>
      </w:r>
      <w:r>
        <w:rPr/>
        <w:t>।</w:t>
      </w:r>
      <w:r>
        <w:rPr/>
        <w:t>-���� #4 ��� Linux ��� 15, 199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</w:t>
      </w:r>
      <w:r>
        <w:rPr/>
        <w:t>뢠�� ����</w:t>
      </w:r>
      <w:r>
        <w:rPr/>
        <w:t xml:space="preserve">ணࠬ�� </w:t>
      </w:r>
      <w:r>
        <w:rPr/>
        <w:t>C �� ���� ������⥪ Linux (.so-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������� �</w:t>
      </w:r>
      <w:r>
        <w:rPr/>
        <w:t xml:space="preserve">ਬ��� � </w:t>
      </w:r>
      <w:r>
        <w:rPr/>
        <w:t>euphoria/demo/linux/callc.ex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 �</w:t>
      </w:r>
      <w:r>
        <w:rPr/>
        <w:t>ணࠬ�� ��</w:t>
      </w:r>
      <w:r>
        <w:rPr/>
        <w:t xml:space="preserve">祣� �� �뢮��� � ���� </w:t>
      </w:r>
      <w:r>
        <w:rPr/>
        <w:t>xterm, exu �� �</w:t>
      </w:r>
      <w:r>
        <w:rPr/>
        <w:t>㤥� �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ਣ��</w:t>
      </w:r>
      <w:r>
        <w:rPr/>
        <w:t xml:space="preserve">襭�� </w:t>
      </w:r>
      <w:r>
        <w:rPr/>
        <w:t>"Press 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d ⥯��� �������� ������� ⥪�� �</w:t>
      </w:r>
      <w:r>
        <w:rPr/>
        <w:t>।��</w:t>
      </w:r>
      <w:r>
        <w:rPr/>
        <w:t>饩 ��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孥� ��</w:t>
      </w:r>
      <w:r>
        <w:rPr/>
        <w:t>ப� ��⥬ ������ �� ������ ��५��</w:t>
      </w:r>
      <w:r>
        <w:rPr/>
        <w:t>-����� � ��</w:t>
      </w:r>
      <w:r>
        <w:rPr/>
        <w:t>५��</w:t>
      </w:r>
      <w:r>
        <w:rPr/>
        <w:t>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 xml:space="preserve">doskey � DOS � shell history � Linux. �� </w:t>
      </w:r>
      <w:r>
        <w:rPr/>
        <w:t>ࠡ�</w:t>
      </w:r>
      <w:r>
        <w:rPr/>
        <w:t>⠥� � �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��</w:t>
      </w:r>
      <w:r>
        <w:rPr/>
        <w:t xml:space="preserve">, ����� �� ������� � �������� Esc n (���� </w:t>
      </w:r>
      <w:r>
        <w:rPr/>
        <w:t>䠩�</w:t>
      </w:r>
      <w:r>
        <w:rPr/>
        <w:t>), Es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Linux), Esc f (���� ��</w:t>
      </w:r>
      <w:r>
        <w:rPr/>
        <w:t>ப�</w:t>
      </w:r>
      <w:r>
        <w:rPr/>
        <w:t>) ��� Esc r (�������� 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� ⥯��� ����� �</w:t>
      </w:r>
      <w:r>
        <w:rPr/>
        <w:t>ᯮ�</w:t>
      </w:r>
      <w:r>
        <w:rPr/>
        <w:t>짮���� ������ � ��</w:t>
      </w:r>
      <w:r>
        <w:rPr/>
        <w:t>५����</w:t>
      </w:r>
      <w:r>
        <w:rPr/>
        <w:t>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 � �.�. ��� </w:t>
      </w:r>
      <w:r>
        <w:rPr/>
        <w:t xml:space="preserve">।���஢���� ��ப� ��। ����⨥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�� 2.2 �</w:t>
      </w:r>
      <w:r>
        <w:rPr/>
        <w:t>।</w:t>
      </w:r>
      <w:r>
        <w:rPr/>
        <w:t>-���� #3 ��� Linux ��� 8, 199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xterm, exu �</w:t>
      </w:r>
      <w:r>
        <w:rPr/>
        <w:t>㤥� �</w:t>
      </w:r>
      <w:r>
        <w:rPr/>
        <w:t xml:space="preserve">ਣ����� ��� ������ </w:t>
      </w:r>
      <w:r>
        <w:rPr/>
        <w:t>Enter ��</w:t>
      </w:r>
      <w:r>
        <w:rPr/>
        <w:t>। ��</w:t>
      </w:r>
      <w:r>
        <w:rPr/>
        <w:t>室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⮣� </w:t>
      </w:r>
      <w:r>
        <w:rPr/>
        <w:t>xterm ����⠭�������� �</w:t>
      </w:r>
      <w:r>
        <w:rPr/>
        <w:t xml:space="preserve">࠭ </w:t>
      </w:r>
      <w:r>
        <w:rPr/>
        <w:t>⠪ �����, �� �� �� �</w:t>
      </w:r>
      <w:r>
        <w:rPr/>
        <w:t>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㢨���� ������� </w:t>
      </w:r>
      <w:r>
        <w:rPr/>
        <w:t>ᮮ�</w:t>
      </w:r>
      <w:r>
        <w:rPr/>
        <w:t>饭��</w:t>
      </w:r>
      <w:r>
        <w:rPr/>
        <w:t>, � ⮬ �᫥, � 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</w:t>
      </w:r>
      <w:r>
        <w:rPr/>
        <w:t>७��� ��� �</w:t>
      </w:r>
      <w:r>
        <w:rPr/>
        <w:t xml:space="preserve">㭪樨 </w:t>
      </w:r>
      <w:r>
        <w:rPr/>
        <w:t>Euphoria rand(). (������ ��⠫�� �</w:t>
      </w:r>
      <w:r>
        <w:rPr/>
        <w:t>०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, �� ���� ����������� rand() </w:t>
      </w:r>
      <w:r>
        <w:rPr/>
        <w:t xml:space="preserve">ࠡ���� ��� �ᥬ� ���᪠�� </w:t>
      </w: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, ���� ��� �����, �᫨ rand() �� �� </w:t>
      </w:r>
      <w:r>
        <w:rPr/>
        <w:t>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sc h �</w:t>
      </w:r>
      <w:r>
        <w:rPr/>
        <w:t xml:space="preserve">㤥� �뢮���� 䠩�� ����� </w:t>
      </w:r>
      <w:r>
        <w:rPr/>
        <w:t>Euphoria. �� �</w:t>
      </w:r>
      <w:r>
        <w:rPr/>
        <w:t xml:space="preserve">뫮 ����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।</w:t>
      </w:r>
      <w:r>
        <w:rPr/>
        <w:t>-����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xterm �</w:t>
      </w:r>
      <w:r>
        <w:rPr/>
        <w:t xml:space="preserve">㭪�� </w:t>
      </w:r>
      <w:r>
        <w:rPr/>
        <w:t xml:space="preserve">Euphoria video_config() ⥯��� </w:t>
      </w:r>
      <w:r>
        <w:rPr/>
        <w:t>ᮮ�</w:t>
      </w:r>
      <w:r>
        <w:rPr/>
        <w:t>頥� �</w:t>
      </w:r>
      <w:r>
        <w:rPr/>
        <w:t>ࠢ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᫮ ��</w:t>
      </w:r>
      <w:r>
        <w:rPr/>
        <w:t xml:space="preserve">ப � ������� </w:t>
      </w:r>
      <w:r>
        <w:rPr/>
        <w:t xml:space="preserve">- �� �������� </w:t>
      </w:r>
      <w:r>
        <w:rPr/>
        <w:t xml:space="preserve">ࠡ���� </w:t>
      </w:r>
      <w:r>
        <w:rPr/>
        <w:t>ed ����⥫</w:t>
      </w:r>
      <w:r>
        <w:rPr/>
        <w:t>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�</w:t>
      </w:r>
      <w:r>
        <w:rPr/>
        <w:t xml:space="preserve">㤥� </w:t>
      </w:r>
      <w:r>
        <w:rPr/>
        <w:t>ࠡ���� �ࠧ� ��᫥ ���� � ������� ��</w:t>
      </w:r>
      <w:r>
        <w:rPr/>
        <w:t xml:space="preserve">砫�� </w:t>
      </w:r>
      <w:r>
        <w:rPr/>
        <w:t>ࠧ��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 xml:space="preserve">F1, F2, F3, F4, Home, End, � Delete </w:t>
      </w:r>
      <w:r>
        <w:rPr/>
        <w:t xml:space="preserve">ࠡ���� ⥯��� � ���� </w:t>
      </w: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 Red Hat 5.2, �� �</w:t>
      </w:r>
      <w:r>
        <w:rPr/>
        <w:t>ࠩ��� ���</w:t>
      </w:r>
      <w:r>
        <w:rPr/>
        <w:t>). ��</w:t>
      </w:r>
      <w:r>
        <w:rPr/>
        <w:t xml:space="preserve">㣨� ������ </w:t>
      </w:r>
      <w:r>
        <w:rPr/>
        <w:t xml:space="preserve">F </w:t>
      </w:r>
      <w:r>
        <w:rPr/>
        <w:t xml:space="preserve">㦥 </w:t>
      </w:r>
      <w:r>
        <w:rPr/>
        <w:t>ࠡ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Up/PageDown � ������� ��</w:t>
      </w:r>
      <w:r>
        <w:rPr/>
        <w:t xml:space="preserve">㣨� ������ �� �� </w:t>
      </w:r>
      <w:r>
        <w:rPr/>
        <w:t xml:space="preserve">ࠡ���� </w:t>
      </w:r>
      <w:r>
        <w:rPr/>
        <w:t>- �</w:t>
      </w:r>
      <w:r>
        <w:rPr/>
        <w:t>ਣ��</w:t>
      </w:r>
      <w:r>
        <w:rPr/>
        <w:t>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ᮡ�</w:t>
      </w:r>
      <w:r>
        <w:rPr/>
        <w:t>⢥��� ����</w:t>
      </w:r>
      <w:r>
        <w:rPr/>
        <w:t>ୠ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u ⥯��� ���� ����� - �</w:t>
      </w:r>
      <w:r>
        <w:rPr/>
        <w:t xml:space="preserve">ᥣ� </w:t>
      </w:r>
      <w:r>
        <w:rPr/>
        <w:t>8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�� 2.2 �</w:t>
      </w:r>
      <w:r>
        <w:rPr/>
        <w:t>।</w:t>
      </w:r>
      <w:r>
        <w:rPr/>
        <w:t>-���� #2 ��� Linux ��� 6, 199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⥪� </w:t>
      </w:r>
      <w:r>
        <w:rPr/>
        <w:t>ncurses ����</w:t>
      </w:r>
      <w:r>
        <w:rPr/>
        <w:t>᪨ ������</w:t>
      </w:r>
      <w:r>
        <w:rPr/>
        <w:t xml:space="preserve">祭� � </w:t>
      </w:r>
      <w:r>
        <w:rPr/>
        <w:t>ex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u ⥯��� </w:t>
      </w:r>
      <w:r>
        <w:rPr/>
        <w:t xml:space="preserve">㯠����� </w:t>
      </w:r>
      <w:r>
        <w:rPr/>
        <w:t>(97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ࠢ��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 ⥯��� ����� </w:t>
      </w:r>
      <w:r>
        <w:rPr/>
        <w:t xml:space="preserve">।���஢��� </w:t>
      </w:r>
      <w:r>
        <w:rPr/>
        <w:t>䠩�� � �</w:t>
      </w:r>
      <w:r>
        <w:rPr/>
        <w:t>ய��</w:t>
      </w:r>
      <w:r>
        <w:rPr/>
        <w:t>묨 �㪢��� � 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࠭��� ��⪮�६����� ����প�</w:t>
      </w:r>
      <w:r>
        <w:rPr/>
        <w:t xml:space="preserve">, </w:t>
      </w:r>
      <w:r>
        <w:rPr/>
        <w:t xml:space="preserve">ᮯ஢������� ����⨥ ������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।����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ࠢ��� ���� ��� �����᪨ �� ᯨ᮪ ���⮢�� ���</w:t>
      </w:r>
      <w:r>
        <w:rPr/>
        <w:t xml:space="preserve">뫪� </w:t>
      </w:r>
      <w:r>
        <w:rPr/>
        <w:t xml:space="preserve">Euphoria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b.doc � web.htm (���� ���� �����  �� </w:t>
      </w:r>
      <w:r>
        <w:rPr/>
        <w:t>ࠡ�</w:t>
      </w:r>
      <w:r>
        <w:rPr/>
        <w:t>⠥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�� 2.2 �</w:t>
      </w:r>
      <w:r>
        <w:rPr/>
        <w:t>।</w:t>
      </w:r>
      <w:r>
        <w:rPr/>
        <w:t>-���� #1 ��� Linux ��� 1, 199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饭�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Euphoria ���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�� 2.1 ��</w:t>
      </w:r>
      <w:r>
        <w:rPr/>
        <w:t xml:space="preserve">樠��� ���� ��� </w:t>
      </w:r>
      <w:r>
        <w:rPr/>
        <w:t>WIN32 + DOS32 ���� 29, 199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⨬���</w:t>
      </w:r>
      <w:r>
        <w:rPr/>
        <w:t>஢��� ���������� �࠭� ����஢��</w:t>
      </w:r>
      <w:r>
        <w:rPr/>
        <w:t>. ���</w:t>
      </w:r>
      <w:r>
        <w:rPr/>
        <w:t>࠭��� ���</w:t>
      </w:r>
      <w:r>
        <w:rPr/>
        <w:t>㦭� ��</w:t>
      </w:r>
      <w:r>
        <w:rPr/>
        <w:t>ॢ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室���� 䠩�� � ��</w:t>
      </w:r>
      <w:r>
        <w:rPr/>
        <w:t>६����� �� �࠭ ����஢��</w:t>
      </w:r>
      <w:r>
        <w:rPr/>
        <w:t>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</w:t>
      </w:r>
      <w:r>
        <w:rPr/>
        <w:t>, ⥯��� ��� �����⢫���� ������� ����</w:t>
      </w:r>
      <w:r>
        <w:rPr/>
        <w:t>॥</w:t>
      </w:r>
      <w:r>
        <w:rPr/>
        <w:t xml:space="preserve">. �� </w:t>
      </w:r>
      <w:r>
        <w:rPr/>
        <w:t>ࠧ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⭠ � </w:t>
      </w:r>
      <w:r>
        <w:rPr/>
        <w:t>exw.exe, � ⠪�� � ex.exe ��� ���</w:t>
      </w:r>
      <w:r>
        <w:rPr/>
        <w:t>ᥫ</w:t>
      </w:r>
      <w:r>
        <w:rPr/>
        <w:t>쭮</w:t>
      </w:r>
      <w:r>
        <w:rPr/>
        <w:t>-����</w:t>
      </w:r>
      <w:r>
        <w:rPr/>
        <w:t>᪨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ex.exe � ⥪�⮢�� </w:t>
      </w:r>
      <w:r>
        <w:rPr/>
        <w:t xml:space="preserve">०���� �� �ਢ��� � </w:t>
      </w:r>
      <w:r>
        <w:rPr/>
        <w:t>㬥��襭�� ���쪠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install ⥯��� �� �</w:t>
      </w:r>
      <w:r>
        <w:rPr/>
        <w:t>ॡ��</w:t>
      </w:r>
      <w:r>
        <w:rPr/>
        <w:t>, �⮡� ��� ������� PATH �</w:t>
      </w:r>
      <w:r>
        <w:rPr/>
        <w:t>뫠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祬 </w:t>
      </w:r>
      <w:r>
        <w:rPr/>
        <w:t xml:space="preserve">128 </w:t>
      </w:r>
      <w:r>
        <w:rPr/>
        <w:t>ᨬ�����</w:t>
      </w:r>
      <w:r>
        <w:rPr/>
        <w:t>. ��� �</w:t>
      </w:r>
      <w:r>
        <w:rPr/>
        <w:t>㤥� ���� �</w:t>
      </w:r>
      <w:r>
        <w:rPr/>
        <w:t>।�०���� ���</w:t>
      </w:r>
      <w:r>
        <w:rPr/>
        <w:t>, �᫨ PATH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 xml:space="preserve">ᨨ </w:t>
      </w:r>
      <w:r>
        <w:rPr/>
        <w:t xml:space="preserve">DOS </w:t>
      </w:r>
      <w:r>
        <w:rPr/>
        <w:t xml:space="preserve">ࠧ���� ����� ������� �������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୮�� �⨢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⥫</w:t>
      </w:r>
      <w:r>
        <w:rPr/>
        <w:t>쭠� �</w:t>
      </w:r>
      <w:r>
        <w:rPr/>
        <w:t>஢�ઠ �</w:t>
      </w:r>
      <w:r>
        <w:rPr/>
        <w:t xml:space="preserve">訡�� ��������� � </w:t>
      </w:r>
      <w:r>
        <w:rPr/>
        <w:t>unregister_block() �� saf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୮�� ���� �</w:t>
      </w:r>
      <w:r>
        <w:rPr/>
        <w:t>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�� 2.1 ���� ��� ���-���</w:t>
      </w:r>
      <w:r>
        <w:rPr/>
        <w:t xml:space="preserve">஢���� ���� </w:t>
      </w:r>
      <w:r>
        <w:rPr/>
        <w:t>5, 199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⠢��</w:t>
      </w:r>
      <w:r>
        <w:rPr/>
        <w:t>訥�� 䠩�� � ��</w:t>
      </w:r>
      <w:r>
        <w:rPr/>
        <w:t>⠫��� euphoria\doc �</w:t>
      </w:r>
      <w:r>
        <w:rPr/>
        <w:t xml:space="preserve">८�ࠧ����� � �ଠ� </w:t>
      </w: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.doc-</w:t>
      </w:r>
      <w:r>
        <w:rPr/>
        <w:t>䠩� � ��</w:t>
      </w:r>
      <w:r>
        <w:rPr/>
        <w:t xml:space="preserve">⠫��� doc ⥯��� �����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.htm-</w:t>
      </w:r>
      <w:r>
        <w:rPr/>
        <w:t xml:space="preserve">䠩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⠫��� euphoria\html. ������⢮ ���</w:t>
      </w:r>
      <w:r>
        <w:rPr/>
        <w:t>襭�� � ��筥��� ���</w:t>
      </w:r>
      <w:r>
        <w:rPr/>
        <w:t>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</w:t>
      </w:r>
      <w:r>
        <w:rPr/>
        <w:t>㤥� ������� �</w:t>
      </w:r>
      <w:r>
        <w:rPr/>
        <w:t>।�०�����</w:t>
      </w:r>
      <w:r>
        <w:rPr/>
        <w:t>, �᫨ � ��</w:t>
      </w:r>
      <w:r>
        <w:rPr/>
        <w:t>襩 �</w:t>
      </w:r>
      <w:r>
        <w:rPr/>
        <w:t>ணࠬ�� �ࠧ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஢ </w:t>
      </w:r>
      <w:r>
        <w:rPr/>
        <w:t>exit, return ��� abort() ���� ��</w:t>
      </w:r>
      <w:r>
        <w:rPr/>
        <w:t>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 ����� ���� �</w:t>
      </w:r>
      <w:r>
        <w:rPr/>
        <w:t>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᪠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.e ����� �� ����</w:t>
      </w:r>
      <w:r>
        <w:rPr/>
        <w:t xml:space="preserve">砥� </w:t>
      </w:r>
      <w:r>
        <w:rPr/>
        <w:t>graphics.e. �� ���</w:t>
      </w:r>
      <w:r>
        <w:rPr/>
        <w:t>࠭��� �������� ���</w:t>
      </w:r>
      <w:r>
        <w:rPr/>
        <w:t>䫨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safe.e ����⠢����� ����� machine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 ����</w:t>
      </w:r>
      <w:r>
        <w:rPr/>
        <w:t>, ���⠢������� ����� ����, � safe.e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 </w:t>
      </w:r>
      <w:r>
        <w:rPr/>
        <w:t>㤠���� ����� �����</w:t>
      </w:r>
      <w:r>
        <w:rPr/>
        <w:t>, ������ ���</w:t>
      </w:r>
      <w:r>
        <w:rPr/>
        <w:t>譨�� ����</w:t>
      </w:r>
      <w:r>
        <w:rPr/>
        <w:t>ண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</w:t>
      </w:r>
      <w:r>
        <w:rPr/>
        <w:t>ᯨ᮪ ��������� ���ᮢ</w:t>
      </w:r>
      <w:r>
        <w:rPr/>
        <w:t>". ��. ���� ��������� ���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_block() � unregister_b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_box() ⥯��� �</w:t>
      </w:r>
      <w:r>
        <w:rPr/>
        <w:t xml:space="preserve">ᯮ���� ���� ��⨢���� ���� ����� </w:t>
      </w:r>
      <w:r>
        <w:rPr/>
        <w:t>NULL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㦤��� ���짮��⥫� �</w:t>
      </w:r>
      <w:r>
        <w:rPr/>
        <w:t xml:space="preserve">⢥��� �� ��� </w:t>
      </w:r>
      <w:r>
        <w:rPr/>
        <w:t>ᮮ�</w:t>
      </w:r>
      <w:r>
        <w:rPr/>
        <w:t>饭��</w:t>
      </w:r>
      <w:r>
        <w:rPr/>
        <w:t>, �</w:t>
      </w:r>
      <w:r>
        <w:rPr/>
        <w:t xml:space="preserve">०�� </w:t>
      </w:r>
      <w:r>
        <w:rPr/>
        <w:t xml:space="preserve">祬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த������ ������ � ��</w:t>
      </w:r>
      <w:r>
        <w:rPr/>
        <w:t>襩 �</w:t>
      </w:r>
      <w:r>
        <w:rPr/>
        <w:t>ணࠬ���</w:t>
      </w:r>
      <w:r>
        <w:rPr/>
        <w:t>. ������ � ��</w:t>
      </w:r>
      <w:r>
        <w:rPr/>
        <w:t>㣨�� �</w:t>
      </w:r>
      <w:r>
        <w:rPr/>
        <w:t xml:space="preserve">ணࠬ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୮��  ��⨭�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() � value() �᪮</w:t>
      </w:r>
      <w:r>
        <w:rPr/>
        <w:t xml:space="preserve">७� �ਬ�୮ �� </w:t>
      </w:r>
      <w:r>
        <w:rPr/>
        <w:t>5%,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w.exe </w:t>
      </w:r>
      <w:r>
        <w:rPr/>
        <w:t>ᤥ��� ����� ᪫���� � �����᪮�� ����ᠭ�� �� ����᭮� �</w:t>
      </w:r>
      <w:r>
        <w:rPr/>
        <w:t>⠪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y.ex ⥯��� �</w:t>
      </w:r>
      <w:r>
        <w:rPr/>
        <w:t>஢���� �ࠢ��</w:t>
      </w:r>
      <w:r>
        <w:rPr/>
        <w:t>쭮��� ��</w:t>
      </w:r>
      <w:r>
        <w:rPr/>
        <w:t>⠭���� Euphoria.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०����</w:t>
      </w:r>
      <w:r>
        <w:rPr/>
        <w:t>, �᫨ ��</w:t>
      </w:r>
      <w:r>
        <w:rPr/>
        <w:t xml:space="preserve">६���� </w:t>
      </w:r>
      <w:r>
        <w:rPr/>
        <w:t>PATH ��� EUDIR �� ��</w:t>
      </w:r>
      <w:r>
        <w:rPr/>
        <w:t>襩 ��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�� ⠪, ��� �</w:t>
      </w:r>
      <w:r>
        <w:rPr/>
        <w:t>㦭�</w:t>
      </w:r>
      <w:r>
        <w:rPr/>
        <w:t xml:space="preserve">, ��� ��� </w:t>
      </w:r>
      <w:r>
        <w:rPr/>
        <w:t xml:space="preserve">䠩�� </w:t>
      </w:r>
      <w:r>
        <w:rPr/>
        <w:t>ex.exe, exw.exe, pdex.ex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xw.exe ���</w:t>
      </w:r>
      <w:r>
        <w:rPr/>
        <w:t>०���� ��� ���ࠢ��</w:t>
      </w:r>
      <w:r>
        <w:rPr/>
        <w:t>쭮 ��</w:t>
      </w:r>
      <w:r>
        <w:rPr/>
        <w:t>⠭������ � euphoria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᭮��� �</w:t>
      </w:r>
      <w:r>
        <w:rPr/>
        <w:t>易���� � �����</w:t>
      </w:r>
      <w:r>
        <w:rPr/>
        <w:t>⠭��� �</w:t>
      </w:r>
      <w:r>
        <w:rPr/>
        <w:t>ணࠬ� ��᪮�</w:t>
      </w:r>
      <w:r>
        <w:rPr/>
        <w:t>쪮 ����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୮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</w:t>
      </w:r>
      <w:r>
        <w:rPr/>
        <w:t xml:space="preserve">㬥����� ��ꥬ 䠩�� </w:t>
      </w:r>
      <w:r>
        <w:rPr/>
        <w:t>euphor21.zip, �</w:t>
      </w:r>
      <w:r>
        <w:rPr/>
        <w:t xml:space="preserve">ணࠬ�� </w:t>
      </w:r>
      <w:r>
        <w:rPr/>
        <w:t>install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�</w:t>
      </w:r>
      <w:r>
        <w:rPr/>
        <w:t xml:space="preserve">뢠�� </w:t>
      </w:r>
      <w:r>
        <w:rPr/>
        <w:t>HTML � DOC-</w:t>
      </w:r>
      <w:r>
        <w:rPr/>
        <w:t>䠩�� �� ��饣� ��室���� 䠩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ࠡ�</w:t>
      </w:r>
      <w:r>
        <w:rPr/>
        <w:t>⠭�� ������ ���� ������� ���</w:t>
      </w:r>
      <w:r>
        <w:rPr/>
        <w:t>㬥��樨</w:t>
      </w:r>
      <w:r>
        <w:rPr/>
        <w:t>. �� ����</w:t>
      </w:r>
      <w:r>
        <w:rPr/>
        <w:t>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㤠����� � ��</w:t>
      </w:r>
      <w:r>
        <w:rPr/>
        <w:t>᪠</w:t>
      </w:r>
      <w:r>
        <w:rPr/>
        <w:t>, �� �� ����� ������� ��� �� Web-</w:t>
      </w:r>
      <w:r>
        <w:rPr/>
        <w:t xml:space="preserve">㧫� </w:t>
      </w:r>
      <w:r>
        <w:rPr/>
        <w:t>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 xml:space="preserve">砥��� �訡�� </w:t>
      </w:r>
      <w:r>
        <w:rPr/>
        <w:t>type_check, �� �</w:t>
      </w:r>
      <w:r>
        <w:rPr/>
        <w:t>㤥� �</w:t>
      </w:r>
      <w:r>
        <w:rPr/>
        <w:t>।�०����</w:t>
      </w:r>
      <w:r>
        <w:rPr/>
        <w:t>, �᫨ 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訡�筮 �뤠� �� � ����</w:t>
      </w:r>
      <w:r>
        <w:rPr/>
        <w:t xml:space="preserve">⢥ </w:t>
      </w:r>
      <w:r>
        <w:rPr/>
        <w:t xml:space="preserve">᢮��� </w:t>
      </w:r>
      <w:r>
        <w:rPr/>
        <w:t xml:space="preserve">"��⨭�/����" </w:t>
      </w:r>
      <w:r>
        <w:rPr/>
        <w:t>१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१���� � ���� �</w:t>
      </w:r>
      <w:r>
        <w:rPr/>
        <w:t>鸞 ���� �</w:t>
      </w:r>
      <w:r>
        <w:rPr/>
        <w:t>ࠪ⮢���� ��� �</w:t>
      </w:r>
      <w:r>
        <w:rPr/>
        <w:t xml:space="preserve">訡�� </w:t>
      </w:r>
      <w:r>
        <w:rPr/>
        <w:t>type_chec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᪠���� ����</w:t>
      </w:r>
      <w:r>
        <w:rPr/>
        <w:t>䮬 �������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䠩�� </w:t>
      </w:r>
      <w:r>
        <w:rPr/>
        <w:t>demo\win32\winwire.exw ����⥫</w:t>
      </w:r>
      <w:r>
        <w:rPr/>
        <w:t>쭮 ���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install �</w:t>
      </w:r>
      <w:r>
        <w:rPr/>
        <w:t>।�।�� ��� � ����</w:t>
      </w:r>
      <w:r>
        <w:rPr/>
        <w:t>室����� ����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, �᫨ �� ��� ��⠭����� ���� ���� Euphoria �� ��</w:t>
      </w:r>
      <w:r>
        <w:rPr/>
        <w:t>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�� 2.1 ���� ��� ����-���</w:t>
      </w:r>
      <w:r>
        <w:rPr/>
        <w:t xml:space="preserve">஢���� ������ </w:t>
      </w:r>
      <w:r>
        <w:rPr/>
        <w:t>15, 199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᫨ �� ��������� � �������⭮���</w:t>
      </w:r>
      <w:r>
        <w:rPr/>
        <w:t xml:space="preserve">, </w:t>
      </w:r>
      <w:r>
        <w:rPr/>
        <w:t xml:space="preserve">業� � </w:t>
      </w:r>
      <w:r>
        <w:rPr/>
        <w:t>ॣ����</w:t>
      </w:r>
      <w:r>
        <w:rPr/>
        <w:t>樮���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��� �த�� </w:t>
      </w:r>
      <w:r>
        <w:rPr/>
        <w:t>Eupho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寫���</w:t>
      </w:r>
      <w:r>
        <w:rPr/>
        <w:t xml:space="preserve">ଥ��� ����� </w:t>
      </w:r>
      <w:r>
        <w:rPr/>
        <w:t xml:space="preserve">(DOS32+WIN32), </w:t>
      </w:r>
      <w:r>
        <w:rPr/>
        <w:t>࠭�� �⮨�</w:t>
      </w:r>
      <w:r>
        <w:rPr/>
        <w:t xml:space="preserve">訩 </w:t>
      </w:r>
      <w:r>
        <w:rPr/>
        <w:t xml:space="preserve">$53, </w:t>
      </w:r>
      <w:r>
        <w:rPr/>
        <w:t xml:space="preserve">᭨��� � 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$39 U.S., ����� </w:t>
      </w:r>
      <w:r>
        <w:rPr/>
        <w:t>業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 xml:space="preserve">ଥ��� ����� </w:t>
      </w:r>
      <w:r>
        <w:rPr/>
        <w:t>(⮫</w:t>
      </w:r>
      <w:r>
        <w:rPr/>
        <w:t xml:space="preserve">쪮 </w:t>
      </w:r>
      <w:r>
        <w:rPr/>
        <w:t xml:space="preserve">DOS32), </w:t>
      </w:r>
      <w:r>
        <w:rPr/>
        <w:t>࠭�� �⮨�</w:t>
      </w:r>
      <w:r>
        <w:rPr/>
        <w:t xml:space="preserve">訩 </w:t>
      </w:r>
      <w:r>
        <w:rPr/>
        <w:t>$32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᪮� �</w:t>
      </w:r>
      <w:r>
        <w:rPr/>
        <w:t>㪮����</w:t>
      </w:r>
      <w:r>
        <w:rPr/>
        <w:t>⢮ ��� � �</w:t>
      </w:r>
      <w:r>
        <w:rPr/>
        <w:t>ந�����</w:t>
      </w:r>
      <w:r>
        <w:rPr/>
        <w:t>⢠.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樠�쭠� </w:t>
      </w:r>
      <w:r>
        <w:rPr/>
        <w:t>HTML-����� �</w:t>
      </w:r>
      <w:r>
        <w:rPr/>
        <w:t>㪮����</w:t>
      </w:r>
      <w:r>
        <w:rPr/>
        <w:t>⢠, ����</w:t>
      </w:r>
      <w:r>
        <w:rPr/>
        <w:t xml:space="preserve">祭��� � </w:t>
      </w:r>
      <w:r>
        <w:rPr/>
        <w:t>Public Domain .zip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��� </w:t>
      </w:r>
      <w:r>
        <w:rPr/>
        <w:t xml:space="preserve">䠩�� ��㣨� </w:t>
      </w:r>
      <w:r>
        <w:rPr/>
        <w:t>ࠧࠡ��</w:t>
      </w:r>
      <w:r>
        <w:rPr/>
        <w:t>稪��</w:t>
      </w:r>
      <w:r>
        <w:rPr/>
        <w:t>, ⠪�� ��� Win32Lib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</w:t>
      </w:r>
      <w:r>
        <w:rPr/>
        <w:t>㣨�</w:t>
      </w:r>
      <w:r>
        <w:rPr/>
        <w:t>, ���� "����</w:t>
      </w:r>
      <w:r>
        <w:rPr/>
        <w:t>祭�</w:t>
      </w:r>
      <w:r>
        <w:rPr/>
        <w:t xml:space="preserve">" RDS � ������� </w:t>
      </w:r>
      <w:r>
        <w:rPr/>
        <w:t>ᯥ</w:t>
      </w:r>
      <w:r>
        <w:rPr/>
        <w:t>樠�쭮�� �������� �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ᤥ���� �� ᢮����</w:t>
      </w:r>
      <w:r>
        <w:rPr/>
        <w:t>묨</w:t>
      </w:r>
      <w:r>
        <w:rPr/>
        <w:t xml:space="preserve">, ������� </w:t>
      </w:r>
      <w:r>
        <w:rPr/>
        <w:t>䠩��� �� ��</w:t>
      </w:r>
      <w:r>
        <w:rPr/>
        <w:t>⠫��� euphoria\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 xml:space="preserve">祭�� 䠩�� �� ��������� </w:t>
      </w:r>
      <w:r>
        <w:rPr/>
        <w:t>᢮� ������� � ������ �����஢ ��</w:t>
      </w:r>
      <w:r>
        <w:rPr/>
        <w:t xml:space="preserve">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, �᫨ �� �� ������</w:t>
      </w:r>
      <w:r>
        <w:rPr/>
        <w:t>஢��� ��</w:t>
      </w:r>
      <w:r>
        <w:rPr/>
        <w:t>. �� ������������ ���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஭��� ࠧࠡ��</w:t>
      </w:r>
      <w:r>
        <w:rPr/>
        <w:t>稪�� ������� ����� ���� ������������ ���</w:t>
      </w:r>
      <w:r>
        <w:rPr/>
        <w:t>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뢠���</w:t>
      </w:r>
      <w:r>
        <w:rPr/>
        <w:t>, ����</w:t>
      </w:r>
      <w:r>
        <w:rPr/>
        <w:t>뢠��� � ��䨫�</w:t>
      </w:r>
      <w:r>
        <w:rPr/>
        <w:t>஢���� ⥯��� ���� �</w:t>
      </w:r>
      <w:r>
        <w:rPr/>
        <w:t>室��� ⮫쪮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Edition. �� ���������� �� ᫨</w:t>
      </w:r>
      <w:r>
        <w:rPr/>
        <w:t>誮� � �㦭� ����窠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த������ ���</w:t>
      </w:r>
      <w:r>
        <w:rPr/>
        <w:t>짮��⥫� ����� ���� �� ����室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</w:t>
      </w:r>
      <w:r>
        <w:rPr/>
        <w:t xml:space="preserve">ᢠ������ ���⪮� ���  </w:t>
      </w:r>
      <w:r>
        <w:rPr/>
        <w:t>+=  -=  *=  /=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, �����:       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</w:t>
      </w:r>
      <w:r>
        <w:rPr/>
        <w:t>:     count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:                 matrix[row][column] = matrix[row][column] *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���</w:t>
      </w:r>
      <w:r>
        <w:rPr/>
        <w:t>:              matrix[row][column] *=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:     test_scores[start..finish] = test_scores[start..finish]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᪠����</w:t>
      </w:r>
      <w:r>
        <w:rPr/>
        <w:t>:    test_scores[start..finish] /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refman.doc ��� ��</w:t>
      </w:r>
      <w:r>
        <w:rPr/>
        <w:t>筥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⥯��� �</w:t>
      </w:r>
      <w:r>
        <w:rPr/>
        <w:t xml:space="preserve">ᯮ���� </w:t>
      </w:r>
      <w:r>
        <w:rPr/>
        <w:t>"</w:t>
      </w:r>
      <w:r>
        <w:rPr/>
        <w:t>㪮�祭��� ��楤���</w:t>
      </w:r>
      <w:r>
        <w:rPr/>
        <w:t>" ���᫥��� and �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ࠦ���� � </w:t>
      </w:r>
      <w:r>
        <w:rPr/>
        <w:t>if/elsif/while �᫮����. �.�. � �᫮���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and B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>㤥� �</w:t>
      </w:r>
      <w:r>
        <w:rPr/>
        <w:t xml:space="preserve">ய�᪠�� ���᫥��� ��ࠦ���� </w:t>
      </w:r>
      <w:r>
        <w:rPr/>
        <w:t>B, ����� ��</w:t>
      </w:r>
      <w:r>
        <w:rPr/>
        <w:t xml:space="preserve">ࠦ����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ࠢ�� </w:t>
      </w:r>
      <w:r>
        <w:rPr/>
        <w:t>0 (����), ⠪ ��� �</w:t>
      </w:r>
      <w:r>
        <w:rPr/>
        <w:t>᭮</w:t>
      </w:r>
      <w:r>
        <w:rPr/>
        <w:t>, �� ��</w:t>
      </w:r>
      <w:r>
        <w:rPr/>
        <w:t xml:space="preserve">騩 </w:t>
      </w:r>
      <w:r>
        <w:rPr/>
        <w:t>१���� 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᫮���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A or B d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>㤥� �</w:t>
      </w:r>
      <w:r>
        <w:rPr/>
        <w:t xml:space="preserve">ய�᪠�� ���᫥��� ��ࠦ���� </w:t>
      </w:r>
      <w:r>
        <w:rPr/>
        <w:t>B, ����� ��</w:t>
      </w:r>
      <w:r>
        <w:rPr/>
        <w:t xml:space="preserve">ࠦ����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ࠢ�� ��� </w:t>
      </w:r>
      <w:r>
        <w:rPr/>
        <w:t>(��⨭�), ⠪ ��� �</w:t>
      </w:r>
      <w:r>
        <w:rPr/>
        <w:t>᭮</w:t>
      </w:r>
      <w:r>
        <w:rPr/>
        <w:t>, �� ��</w:t>
      </w:r>
      <w:r>
        <w:rPr/>
        <w:t xml:space="preserve">騩 </w:t>
      </w:r>
      <w:r>
        <w:rPr/>
        <w:t>१���� ������ ���� 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Euphoria, ����</w:t>
      </w:r>
      <w:r>
        <w:rPr/>
        <w:t xml:space="preserve">ᠭ�� ࠭�� ���ᨨ </w:t>
      </w:r>
      <w:r>
        <w:rPr/>
        <w:t xml:space="preserve">2.1, ����� </w:t>
      </w:r>
      <w:r>
        <w:rPr/>
        <w:t>ࠡ���� ���ࠢ��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</w:t>
      </w:r>
      <w:r>
        <w:rPr/>
        <w:t xml:space="preserve">ࠦ���� </w:t>
      </w:r>
      <w:r>
        <w:rPr/>
        <w:t xml:space="preserve">B </w:t>
      </w:r>
      <w:r>
        <w:rPr/>
        <w:t>ᮤ�ন� �</w:t>
      </w:r>
      <w:r>
        <w:rPr/>
        <w:t>㭪�� � ��</w:t>
      </w:r>
      <w:r>
        <w:rPr/>
        <w:t>஭���� ��</w:t>
      </w:r>
      <w:r>
        <w:rPr/>
        <w:t>䥪</w:t>
      </w:r>
      <w:r>
        <w:rPr/>
        <w:t>⠬�, ⠪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 �������� ��</w:t>
      </w:r>
      <w:r>
        <w:rPr/>
        <w:t>६�����</w:t>
      </w:r>
      <w:r>
        <w:rPr/>
        <w:t>, ����</w:t>
      </w:r>
      <w:r>
        <w:rPr/>
        <w:t>樨 �����</w:t>
      </w:r>
      <w:r>
        <w:rPr/>
        <w:t>/�</w:t>
      </w:r>
      <w:r>
        <w:rPr/>
        <w:t>뢮�� � �</w:t>
      </w:r>
      <w:r>
        <w:rPr/>
        <w:t>.�. �� �</w:t>
      </w:r>
      <w:r>
        <w:rPr/>
        <w:t>ࠪ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⠪��� </w:t>
      </w:r>
      <w:r>
        <w:rPr/>
        <w:t>த� ��� ����</w:t>
      </w:r>
      <w:r>
        <w:rPr/>
        <w:t xml:space="preserve">砥��� �祭� </w:t>
      </w:r>
      <w:r>
        <w:rPr/>
        <w:t>।��</w:t>
      </w:r>
      <w:r>
        <w:rPr/>
        <w:t>, �� ����� ��, ⥯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���� �</w:t>
      </w:r>
      <w:r>
        <w:rPr/>
        <w:t>।�०�����</w:t>
      </w:r>
      <w:r>
        <w:rPr/>
        <w:t>, �᫨ �</w:t>
      </w:r>
      <w:r>
        <w:rPr/>
        <w:t>㭪�� � ��</w:t>
      </w:r>
      <w:r>
        <w:rPr/>
        <w:t>஭���� ��</w:t>
      </w:r>
      <w:r>
        <w:rPr/>
        <w:t>䥪</w:t>
      </w:r>
      <w:r>
        <w:rPr/>
        <w:t>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</w:t>
      </w:r>
      <w:r>
        <w:rPr/>
        <w:t>㪮�祭��� ��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ய�� ���᫥��� ��ࠦ���� </w:t>
      </w:r>
      <w:r>
        <w:rPr/>
        <w:t xml:space="preserve">B �������� </w:t>
      </w:r>
      <w:r>
        <w:rPr/>
        <w:t>㪮�祭��� ��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筮 ����� ����</w:t>
      </w:r>
      <w:r>
        <w:rPr/>
        <w:t>ன</w:t>
      </w:r>
      <w:r>
        <w:rPr/>
        <w:t>, � ���� ��� ����������� ����� 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tom(x) or length(x)=1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 �</w:t>
      </w:r>
      <w:r>
        <w:rPr/>
        <w:t xml:space="preserve">訡�� � ����� ������ </w:t>
      </w:r>
      <w:r>
        <w:rPr/>
        <w:t>Euphoria, �᫨ �� x �������� �⮬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 ��� length() �� ��</w:t>
      </w:r>
      <w:r>
        <w:rPr/>
        <w:t>।����� ��� �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refman.doc ��� ��</w:t>
      </w:r>
      <w:r>
        <w:rPr/>
        <w:t>筥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᪮�</w:t>
      </w:r>
      <w:r>
        <w:rPr/>
        <w:t>쪮 ����� ���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஥��� � </w:t>
      </w:r>
      <w:r>
        <w:rPr/>
        <w:t>ex.exe/exw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() - ��</w:t>
      </w:r>
      <w:r>
        <w:rPr/>
        <w:t>䨫�</w:t>
      </w:r>
      <w:r>
        <w:rPr/>
        <w:t>஢���� ����</w:t>
      </w:r>
      <w:r>
        <w:rPr/>
        <w:t>砥���</w:t>
      </w:r>
      <w:r>
        <w:rPr/>
        <w:t>/�</w:t>
      </w:r>
      <w:r>
        <w:rPr/>
        <w:t>몫�砥���</w:t>
      </w:r>
      <w:r>
        <w:rPr/>
        <w:t>, ⠪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䮪��</w:t>
      </w:r>
      <w:r>
        <w:rPr/>
        <w:t xml:space="preserve">஢��� </w:t>
      </w:r>
      <w:r>
        <w:rPr/>
        <w:t>profile � profile_time �� ��᫥������� ⮫</w:t>
      </w:r>
      <w:r>
        <w:rPr/>
        <w:t>쪮 ��</w:t>
      </w:r>
      <w:r>
        <w:rPr/>
        <w:t>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ᮡ�⨩ ����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_exec() - ���� ��� ��� �����</w:t>
      </w:r>
      <w:r>
        <w:rPr/>
        <w:t xml:space="preserve">襭�� ��᫥ �맮�� </w:t>
      </w:r>
      <w:r>
        <w:rPr/>
        <w:t xml:space="preserve">.exe ��� .com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㣮� �</w:t>
      </w:r>
      <w:r>
        <w:rPr/>
        <w:t xml:space="preserve">ணࠬ�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() - �</w:t>
      </w:r>
      <w:r>
        <w:rPr/>
        <w:t xml:space="preserve">ࠢ������ ��� </w:t>
      </w:r>
      <w:r>
        <w:rPr/>
        <w:t>2 ��</w:t>
      </w:r>
      <w:r>
        <w:rPr/>
        <w:t xml:space="preserve">ꥪ� </w:t>
      </w:r>
      <w:r>
        <w:rPr/>
        <w:t>Euphoria �� �</w:t>
      </w:r>
      <w:r>
        <w:rPr/>
        <w:t>।��� �� ࠢ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⭮</w:t>
      </w:r>
      <w:r>
        <w:rPr/>
        <w:t>: compare(a,b) = 0  ��  ����� ���� �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ࠧ����� ���������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_dir() - </w:t>
      </w:r>
      <w:r>
        <w:rPr/>
        <w:t>४��ᨢ�� ��</w:t>
      </w:r>
      <w:r>
        <w:rPr/>
        <w:t>室�� ��</w:t>
      </w:r>
      <w:r>
        <w:rPr/>
        <w:t>⠫�� � �����⠫���, ��</w:t>
      </w:r>
      <w:r>
        <w:rPr/>
        <w:t>뢠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楤��� ��� ��</w:t>
      </w:r>
      <w:r>
        <w:rPr/>
        <w:t xml:space="preserve">ࠡ�⪨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() - ����</w:t>
      </w:r>
      <w:r>
        <w:rPr/>
        <w:t>稢��� ���冷� ����⮢ � �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() - �</w:t>
      </w:r>
      <w:r>
        <w:rPr/>
        <w:t>뤠�� ��</w:t>
      </w:r>
      <w:r>
        <w:rPr/>
        <w:t>ப���� �।�</w:t>
      </w:r>
      <w:r>
        <w:rPr/>
        <w:t>⠢����� ��� ��</w:t>
      </w:r>
      <w:r>
        <w:rPr/>
        <w:t xml:space="preserve">ꥪ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in() - ���⭠� �</w:t>
      </w:r>
      <w:r>
        <w:rPr/>
        <w:t>ਣ��������᪠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cos() - ���⭠� �</w:t>
      </w:r>
      <w:r>
        <w:rPr/>
        <w:t>ਣ��������᪠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bytes() - �</w:t>
      </w:r>
      <w:r>
        <w:rPr/>
        <w:t xml:space="preserve">뤠�� ᫥���騥 </w:t>
      </w:r>
      <w:r>
        <w:rPr/>
        <w:t xml:space="preserve">n ���⮢ 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_number() - �</w:t>
      </w:r>
      <w:r>
        <w:rPr/>
        <w:t>ਣ��</w:t>
      </w:r>
      <w:r>
        <w:rPr/>
        <w:t>蠥� � ����� 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_string() - �</w:t>
      </w:r>
      <w:r>
        <w:rPr/>
        <w:t>ਣ��</w:t>
      </w:r>
      <w:r>
        <w:rPr/>
        <w:t>蠥� 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() - WIN32: �</w:t>
      </w:r>
      <w:r>
        <w:rPr/>
        <w:t>뤠�� ����� 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 - ����⠭� PI - 3.14159... ��������� � mis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library.doc ��� ��</w:t>
      </w:r>
      <w:r>
        <w:rPr/>
        <w:t>筥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᭮���� ���</w:t>
      </w:r>
      <w:r>
        <w:rPr/>
        <w:t xml:space="preserve">㬥���� </w:t>
      </w:r>
      <w:r>
        <w:rPr/>
        <w:t>Euphoria ⥯��� ����� ���� ��</w:t>
      </w:r>
      <w:r>
        <w:rPr/>
        <w:t>ᬮ�७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-��</w:t>
      </w:r>
      <w:r>
        <w:rPr/>
        <w:t>㧥�</w:t>
      </w:r>
      <w:r>
        <w:rPr/>
        <w:t>. ����� � ���</w:t>
      </w:r>
      <w:r>
        <w:rPr/>
        <w:t>筮� ⥪�⮢�� �</w:t>
      </w:r>
      <w:r>
        <w:rPr/>
        <w:t xml:space="preserve">ଠ� </w:t>
      </w:r>
      <w:r>
        <w:rPr/>
        <w:t>refman.doc � libra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</w:t>
      </w:r>
      <w:r>
        <w:rPr/>
        <w:t>㯭� � ��</w:t>
      </w:r>
      <w:r>
        <w:rPr/>
        <w:t>⠫��� doc, �� ⥯��� �� ����� refman.htm � libr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</w:t>
      </w:r>
      <w:r>
        <w:rPr/>
        <w:t xml:space="preserve">⠫��� html. �� </w:t>
      </w:r>
      <w:r>
        <w:rPr/>
        <w:t>ࠧࠡ�</w:t>
      </w:r>
      <w:r>
        <w:rPr/>
        <w:t>⠫� �⨫��� (����</w:t>
      </w:r>
      <w:r>
        <w:rPr/>
        <w:t xml:space="preserve">ᠭ��� �� </w:t>
      </w:r>
      <w:r>
        <w:rPr/>
        <w:t>Euphori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 ����� �����</w:t>
      </w:r>
      <w:r>
        <w:rPr/>
        <w:t xml:space="preserve">ন���� ��� ���ᨨ </w:t>
      </w:r>
      <w:r>
        <w:rPr/>
        <w:t>- HTML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⮢� �</w:t>
      </w:r>
      <w:r>
        <w:rPr/>
        <w:t xml:space="preserve">ଠ� </w:t>
      </w:r>
      <w:r>
        <w:rPr/>
        <w:t xml:space="preserve">- </w:t>
      </w:r>
      <w:r>
        <w:rPr/>
        <w:t xml:space="preserve">䠩��� </w:t>
      </w:r>
      <w:r>
        <w:rPr/>
        <w:t>refman �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㬥���� ��筥�� � ���</w:t>
      </w:r>
      <w:r>
        <w:rPr/>
        <w:t>७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</w:t>
      </w:r>
      <w:r>
        <w:rPr/>
        <w:t>ᮧ������ ����࠭�</w:t>
      </w:r>
      <w:r>
        <w:rPr/>
        <w:t>祭��� �᫮ ������ �맮��� ���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, �᫨ �� �</w:t>
      </w:r>
      <w:r>
        <w:rPr/>
        <w:t>㭪樨 � �᫮� ��</w:t>
      </w:r>
      <w:r>
        <w:rPr/>
        <w:t xml:space="preserve">ࠬ��஢ �� </w:t>
      </w:r>
      <w:r>
        <w:rPr/>
        <w:t>0 ��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platform.doc. � ���</w:t>
      </w:r>
      <w:r>
        <w:rPr/>
        <w:t xml:space="preserve">ᨨ </w:t>
      </w:r>
      <w:r>
        <w:rPr/>
        <w:t>2.0 �� ����� ����� ⮫</w:t>
      </w:r>
      <w:r>
        <w:rPr/>
        <w:t>쪮 ���� ����� �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�� �� ����� ��</w:t>
      </w:r>
      <w:r>
        <w:rPr/>
        <w:t xml:space="preserve">ண� </w:t>
      </w:r>
      <w:r>
        <w:rPr/>
        <w:t>4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</w:t>
      </w:r>
      <w:r>
        <w:rPr/>
        <w:t xml:space="preserve">祢�� ᫮�� </w:t>
      </w:r>
      <w:r>
        <w:rPr/>
        <w:t>xor � �����: and/or/not � xor_bits()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xor b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or </w:t>
      </w:r>
      <w:r>
        <w:rPr/>
        <w:t>ࠡ�</w:t>
      </w:r>
      <w:r>
        <w:rPr/>
        <w:t>⠥� ⠪�� �� �</w:t>
      </w:r>
      <w:r>
        <w:rPr/>
        <w:t>鸞�</w:t>
      </w:r>
      <w:r>
        <w:rPr/>
        <w:t>. �� ������ ��</w:t>
      </w:r>
      <w:r>
        <w:rPr/>
        <w:t xml:space="preserve">宦� �� </w:t>
      </w:r>
      <w:r>
        <w:rPr/>
        <w:t>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筠� ����</w:t>
      </w:r>
      <w:r>
        <w:rPr/>
        <w:t xml:space="preserve">ணࠬ�� </w:t>
      </w:r>
      <w:r>
        <w:rPr/>
        <w:t>dir(path) ⥯��� ��</w:t>
      </w:r>
      <w:r>
        <w:rPr/>
        <w:t>樠�쭮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� </w:t>
      </w:r>
      <w:r>
        <w:rPr/>
        <w:t xml:space="preserve">ᨬ����� ������� </w:t>
      </w:r>
      <w:r>
        <w:rPr/>
        <w:t>* � ? � ����� ��� path.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뫠 �</w:t>
      </w:r>
      <w:r>
        <w:rPr/>
        <w:t>ᥣ�� ����</w:t>
      </w:r>
      <w:r>
        <w:rPr/>
        <w:t>㯭�</w:t>
      </w:r>
      <w:r>
        <w:rPr/>
        <w:t>, �� �� �</w:t>
      </w:r>
      <w:r>
        <w:rPr/>
        <w:t>뫠 ���㬥��</w:t>
      </w:r>
      <w:r>
        <w:rPr/>
        <w:t>஢��� �� �� 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= dir("mydata\\*.d?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</w:t>
      </w:r>
      <w:r>
        <w:rPr/>
        <w:t xml:space="preserve">室� �� </w:t>
      </w:r>
      <w:r>
        <w:rPr/>
        <w:t xml:space="preserve">call+return </w:t>
      </w:r>
      <w:r>
        <w:rPr/>
        <w:t xml:space="preserve">᭨���� � �।��� �� </w:t>
      </w:r>
      <w:r>
        <w:rPr/>
        <w:t>30%.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� ���</w:t>
      </w:r>
      <w:r>
        <w:rPr/>
        <w:t xml:space="preserve">㫮�� ��� ������ �맮��� </w:t>
      </w:r>
      <w:r>
        <w:rPr/>
        <w:t>function/procedure/type,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⮬ �஢�ப ⨯��</w:t>
      </w:r>
      <w:r>
        <w:rPr/>
        <w:t>, �</w:t>
      </w:r>
      <w:r>
        <w:rPr/>
        <w:t xml:space="preserve">맮��� ⨯� </w:t>
      </w:r>
      <w:r>
        <w:rPr/>
        <w:t>call_proc()/call_fun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�� </w:t>
      </w:r>
      <w:r>
        <w:rPr/>
        <w:t>routine id, � ������ �</w:t>
      </w:r>
      <w:r>
        <w:rPr/>
        <w:t xml:space="preserve">맮��� </w:t>
      </w:r>
      <w:r>
        <w:rPr/>
        <w:t>Windows. ���</w:t>
      </w:r>
      <w:r>
        <w:rPr/>
        <w:t xml:space="preserve">쪮 </w:t>
      </w:r>
      <w:r>
        <w:rPr/>
        <w:t>४��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맮�� ��</w:t>
      </w:r>
      <w:r>
        <w:rPr/>
        <w:t>⠫��� ��� ���������. ��������� �⮬� �</w:t>
      </w:r>
      <w:r>
        <w:rPr/>
        <w:t>ᮢ��</w:t>
      </w:r>
      <w:r>
        <w:rPr/>
        <w:t>襭�</w:t>
      </w:r>
      <w:r>
        <w:rPr/>
        <w:t>⢮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 �⭮�⥫</w:t>
      </w:r>
      <w:r>
        <w:rPr/>
        <w:t>쭮 ��</w:t>
      </w:r>
      <w:r>
        <w:rPr/>
        <w:t>᮪�� ���⮩ �</w:t>
      </w:r>
      <w:r>
        <w:rPr/>
        <w:t>맮�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ਡ���� ᪮��� ����� </w:t>
      </w:r>
      <w:r>
        <w:rPr/>
        <w:t>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७� ��</w:t>
      </w:r>
      <w:r>
        <w:rPr>
          <w:rtl w:val="true"/>
        </w:rPr>
        <w:t>שׂ</w:t>
      </w:r>
      <w:r>
        <w:rPr/>
        <w:t>���� ��</w:t>
      </w:r>
      <w:r>
        <w:rPr/>
        <w:t>⢥�. ��������� ⥯��� �</w:t>
      </w:r>
      <w:r>
        <w:rPr/>
        <w:t>㤥� ��⨬���</w:t>
      </w:r>
      <w:r>
        <w:rPr/>
        <w:t>஢��� 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 xml:space="preserve">७��� ���� </w:t>
      </w:r>
      <w:r>
        <w:rPr/>
        <w:t>⠪, �� ���� A-&gt;B, ��� �</w:t>
      </w:r>
      <w:r>
        <w:rPr/>
        <w:t xml:space="preserve">窠 </w:t>
      </w:r>
      <w:r>
        <w:rPr/>
        <w:t>B ����� ��⢫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, �</w:t>
      </w:r>
      <w:r>
        <w:rPr/>
        <w:t>㤥� ��⨬���</w:t>
      </w:r>
      <w:r>
        <w:rPr/>
        <w:t xml:space="preserve">஢��� � ���ࠢ����� </w:t>
      </w:r>
      <w:r>
        <w:rPr/>
        <w:t>A-&gt;C. ���� ��-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&gt;B-&gt;C-&gt;D ����� ���� ��</w:t>
      </w:r>
      <w:r>
        <w:rPr>
          <w:rtl w:val="true"/>
        </w:rPr>
        <w:t>שׂ</w:t>
      </w:r>
      <w:r>
        <w:rPr/>
        <w:t xml:space="preserve">��� �� </w:t>
      </w:r>
      <w:r>
        <w:rPr/>
        <w:t>A-&gt;D. ����� 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㦨�� � 横��� </w:t>
      </w:r>
      <w:r>
        <w:rPr/>
        <w:t xml:space="preserve">while, </w:t>
      </w:r>
      <w:r>
        <w:rPr/>
        <w:t xml:space="preserve">ᮤ�ঠ�� ������� </w:t>
      </w:r>
      <w:r>
        <w:rPr/>
        <w:t>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 �</w:t>
      </w:r>
      <w:r>
        <w:rPr/>
        <w:t>஢�ઠ ���</w:t>
      </w:r>
      <w:r>
        <w:rPr/>
        <w:t>樠����樨 ��</w:t>
      </w:r>
      <w:r>
        <w:rPr/>
        <w:t>६����� ⥯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���-����</w:t>
      </w:r>
      <w:r>
        <w:rPr/>
        <w:t>樨</w:t>
      </w:r>
      <w:r>
        <w:rPr/>
        <w:t>" ��᫥ ⮣� ��� ��</w:t>
      </w:r>
      <w:r>
        <w:rPr>
          <w:rtl w:val="true"/>
        </w:rPr>
        <w:t>ࢠ</w:t>
      </w:r>
      <w:r>
        <w:rPr/>
        <w:t>� �஢�ઠ �</w:t>
      </w:r>
      <w:r>
        <w:rPr/>
        <w:t>믮�����</w:t>
      </w:r>
      <w:r>
        <w:rPr/>
        <w:t xml:space="preserve">. � Euphoria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⨬���</w:t>
      </w:r>
      <w:r>
        <w:rPr/>
        <w:t>஢��� ������ �஢�ન �६��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() � value() ⥯��� �</w:t>
      </w:r>
      <w:r>
        <w:rPr/>
        <w:t>믮������� ������� ����</w:t>
      </w:r>
      <w:r>
        <w:rPr/>
        <w:t>॥ � ����</w:t>
      </w:r>
      <w:r>
        <w:rPr/>
        <w:t>設�</w:t>
      </w:r>
      <w:r>
        <w:rPr/>
        <w:t>⢥ ��</w:t>
      </w:r>
      <w:r>
        <w:rPr/>
        <w:t>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</w:t>
      </w:r>
      <w:r>
        <w:rPr/>
        <w:t>।������� ���� ��� � ������� ��</w:t>
      </w:r>
      <w:r>
        <w:rPr/>
        <w:t xml:space="preserve">㣨� �襭�� </w:t>
      </w:r>
      <w:r>
        <w:rPr/>
        <w:t>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䠩� </w:t>
      </w:r>
      <w:r>
        <w:rPr/>
        <w:t xml:space="preserve">v2.1 ex.exe � ���� </w:t>
      </w:r>
      <w:r>
        <w:rPr/>
        <w:t xml:space="preserve">䠩��� </w:t>
      </w:r>
      <w:r>
        <w:rPr/>
        <w:t>v2.1 get.e 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1.45 </w:t>
      </w:r>
      <w:r>
        <w:rPr/>
        <w:t xml:space="preserve">ࠧ� ����� ������ �� �⥭�� �� </w:t>
      </w:r>
      <w:r>
        <w:rPr/>
        <w:t>䠩�� �鸞 �</w:t>
      </w:r>
      <w:r>
        <w:rPr/>
        <w:t>ᥫ � ������</w:t>
      </w:r>
      <w:r>
        <w:rPr/>
        <w:t>饩 �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2.25 </w:t>
      </w:r>
      <w:r>
        <w:rPr/>
        <w:t xml:space="preserve">ࠧ� ����� ������ �� �⥭�� �� </w:t>
      </w:r>
      <w:r>
        <w:rPr/>
        <w:t>䠩�� �鸞 楫�� �</w:t>
      </w:r>
      <w:r>
        <w:rPr/>
        <w:t>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(x,2) ����</w:t>
      </w:r>
      <w:r>
        <w:rPr/>
        <w:t xml:space="preserve">७�� �८�ࠧ����� � </w:t>
      </w:r>
      <w:r>
        <w:rPr/>
        <w:t>x*x, ���</w:t>
      </w:r>
      <w:r>
        <w:rPr/>
        <w:t>஥ ����॥ ��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ᮡ���� �᫨ </w:t>
      </w:r>
      <w:r>
        <w:rPr/>
        <w:t>x ���� ����</w:t>
      </w:r>
      <w:r>
        <w:rPr/>
        <w:t>訬 �᫮�</w:t>
      </w:r>
      <w:r>
        <w:rPr/>
        <w:t xml:space="preserve">, </w:t>
      </w:r>
      <w:r>
        <w:rPr/>
        <w:t>楫� ��� � ������饩 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⨬�����</w:t>
      </w:r>
      <w:r>
        <w:rPr/>
        <w:t>: ��������� ���� ����, int_to_bits() �⠫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5% ����</w:t>
      </w:r>
      <w:r>
        <w:rPr/>
        <w:t>॥ � ����</w:t>
      </w:r>
      <w:r>
        <w:rPr/>
        <w:t>設�</w:t>
      </w:r>
      <w:r>
        <w:rPr/>
        <w:t>⢥ ��</w:t>
      </w:r>
      <w:r>
        <w:rPr/>
        <w:t>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ப����� �������� �</w:t>
      </w:r>
      <w:r>
        <w:rPr/>
        <w:t>鸞 ���</w:t>
      </w:r>
      <w:r>
        <w:rPr/>
        <w:t xml:space="preserve">ᥫ�� � </w:t>
      </w:r>
      <w:r>
        <w:rPr/>
        <w:t>16-</w:t>
      </w:r>
      <w:r>
        <w:rPr/>
        <w:t>梥��� ����</w:t>
      </w:r>
      <w:r>
        <w:rPr/>
        <w:t>᪨� ०���� 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ਬ�୮ �� </w:t>
      </w:r>
      <w:r>
        <w:rPr/>
        <w:t>3%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line() �⠫� ����</w:t>
      </w:r>
      <w:r>
        <w:rPr/>
        <w:t>॥ �� ��᪮�</w:t>
      </w:r>
      <w:r>
        <w:rPr/>
        <w:t>쪮 ��業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War �</w:t>
      </w:r>
      <w:r>
        <w:rPr/>
        <w:t>ਮ�५� ����� ���</w:t>
      </w:r>
      <w:r>
        <w:rPr/>
        <w:t xml:space="preserve">. ������ ��� </w:t>
      </w:r>
      <w:r>
        <w:rPr/>
        <w:t>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ᥫ</w:t>
      </w:r>
      <w:r>
        <w:rPr/>
        <w:t>쭮</w:t>
      </w:r>
      <w:r>
        <w:rPr/>
        <w:t xml:space="preserve">-����᪮� </w:t>
      </w:r>
      <w:r>
        <w:rPr/>
        <w:t xml:space="preserve">०��� </w:t>
      </w:r>
      <w:r>
        <w:rPr/>
        <w:t xml:space="preserve">18 (640 x 480 x 16 </w:t>
      </w:r>
      <w:r>
        <w:rPr/>
        <w:t>梥⮢</w:t>
      </w:r>
      <w:r>
        <w:rPr/>
        <w:t>) ����� ⥪�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०���</w:t>
      </w:r>
      <w:r>
        <w:rPr/>
        <w:t xml:space="preserve">. ������ �� </w:t>
      </w:r>
      <w:r>
        <w:rPr/>
        <w:t>᢮��</w:t>
      </w:r>
      <w:r>
        <w:rPr/>
        <w:t>⢥���� �������</w:t>
      </w:r>
      <w:r>
        <w:rPr/>
        <w:t>୨��� ��ࠫ������</w:t>
      </w:r>
      <w:r>
        <w:rPr/>
        <w:t>, �.�. ����</w:t>
      </w:r>
      <w:r>
        <w:rPr/>
        <w:t>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ᮡ��� ����� �ந�</w:t>
      </w:r>
      <w:r>
        <w:rPr/>
        <w:t>室��� ��</w:t>
      </w:r>
      <w:r>
        <w:rPr/>
        <w:t>ࠫ���</w:t>
      </w:r>
      <w:r>
        <w:rPr/>
        <w:t>쭮 � �</w:t>
      </w:r>
      <w:r>
        <w:rPr/>
        <w:t>ᥬ� ��</w:t>
      </w:r>
      <w:r>
        <w:rPr/>
        <w:t>⠫�</w:t>
      </w:r>
      <w:r>
        <w:rPr/>
        <w:t xml:space="preserve">묨 </w:t>
      </w:r>
      <w:r>
        <w:rPr/>
        <w:t>ᮡ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᫥��� �</w:t>
      </w:r>
      <w:r>
        <w:rPr/>
        <w:t>௥��</w:t>
      </w:r>
      <w:r>
        <w:rPr/>
        <w:t xml:space="preserve">, </w:t>
      </w:r>
      <w:r>
        <w:rPr/>
        <w:t>䠧��� � �</w:t>
      </w:r>
      <w:r>
        <w:rPr/>
        <w:t>.�. ����� ���� ���</w:t>
      </w:r>
      <w:r>
        <w:rPr/>
        <w:t>ᮢ���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६����</w:t>
      </w:r>
      <w:r>
        <w:rPr/>
        <w:t>, ���� ��</w:t>
      </w:r>
      <w:r>
        <w:rPr/>
        <w:t>ࠡ�� ��������</w:t>
      </w:r>
      <w:r>
        <w:rPr/>
        <w:t>, ������� ��������, ��</w:t>
      </w:r>
      <w:r>
        <w:rPr/>
        <w:t>ꥪ�� 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.�. ���� ����</w:t>
      </w:r>
      <w:r>
        <w:rPr/>
        <w:t>७�� �६���</w:t>
      </w:r>
      <w:r>
        <w:rPr/>
        <w:t>, ����</w:t>
      </w:r>
      <w:r>
        <w:rPr/>
        <w:t>室��� ��� ��㪮��� ��䥪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஥��� �஬�������⥫�� </w:t>
      </w:r>
      <w:r>
        <w:rPr/>
        <w:t>PC, ��</w:t>
      </w:r>
      <w:r>
        <w:rPr/>
        <w:t>ࠡ��</w:t>
      </w:r>
      <w:r>
        <w:rPr/>
        <w:t>뢠���� ��</w:t>
      </w:r>
      <w:r>
        <w:rPr/>
        <w:t>ᯥ��஬ �����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 xml:space="preserve">ন����� </w:t>
      </w:r>
      <w:r>
        <w:rPr/>
        <w:t xml:space="preserve">"�������" </w:t>
      </w:r>
      <w:r>
        <w:rPr/>
        <w:t>横���</w:t>
      </w:r>
      <w:r>
        <w:rPr/>
        <w:t>, �</w:t>
      </w:r>
      <w:r>
        <w:rPr/>
        <w:t>믮��塞�� �� �</w:t>
      </w:r>
      <w:r>
        <w:rPr/>
        <w:t>६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᪨� ᪠��� ⥯��� �����</w:t>
      </w:r>
      <w:r>
        <w:rPr/>
        <w:t>뢠�� ����</w:t>
      </w:r>
      <w:r>
        <w:rPr/>
        <w:t>⠡�</w:t>
      </w:r>
      <w:r>
        <w:rPr/>
        <w:t>஢����� ���⨭� 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⨪�</w:t>
      </w:r>
      <w:r>
        <w:rPr/>
        <w:t>, � �� ���� ����� �</w:t>
      </w:r>
      <w:r>
        <w:rPr/>
        <w:t>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ଠ� �� </w:t>
      </w:r>
      <w:r>
        <w:rPr/>
        <w:t xml:space="preserve">㬮�砭�� ��� ���� �⮬�� ������� � </w:t>
      </w:r>
      <w:r>
        <w:rPr/>
        <w:t>"%g" �� "%.10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ଠ� �ᯮ������ </w:t>
      </w:r>
      <w:r>
        <w:rPr/>
        <w:t>print(), ?, �� ����</w:t>
      </w:r>
      <w:r>
        <w:rPr/>
        <w:t>஢��</w:t>
      </w:r>
      <w:r>
        <w:rPr/>
        <w:t>, � ��� �</w:t>
      </w:r>
      <w:r>
        <w:rPr/>
        <w:t>ᯥ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䠩�� </w:t>
      </w:r>
      <w:r>
        <w:rPr/>
        <w:t>ex.err. �� ��������� �</w:t>
      </w:r>
      <w:r>
        <w:rPr/>
        <w:t xml:space="preserve">뢮���� ����訥 楫� �� </w:t>
      </w:r>
      <w:r>
        <w:rPr/>
        <w:t>-9,999,999,99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9,999,999,999 � ���� </w:t>
      </w:r>
      <w:r>
        <w:rPr/>
        <w:t>楫��᫥���� �����</w:t>
      </w:r>
      <w:r>
        <w:rPr/>
        <w:t>, � �� � ���</w:t>
      </w:r>
      <w:r>
        <w:rPr/>
        <w:t>筮� ���樨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ਥ� ���ᯥ</w:t>
      </w:r>
      <w:r>
        <w:rPr/>
        <w:t xml:space="preserve">稢��� ⥯��� </w:t>
      </w:r>
      <w:r>
        <w:rPr/>
        <w:t>⠪�� �</w:t>
      </w:r>
      <w:r>
        <w:rPr/>
        <w:t xml:space="preserve">뢮� ����� </w:t>
      </w:r>
      <w:r>
        <w:rPr/>
        <w:t>10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</w:t>
      </w:r>
      <w:r>
        <w:rPr/>
        <w:t>ࠦ���� �஡��� �ᥫ</w:t>
      </w:r>
      <w:r>
        <w:rPr/>
        <w:t>, ����� 6 �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ᮭ � ��</w:t>
      </w:r>
      <w:r>
        <w:rPr/>
        <w:t xml:space="preserve">㣨� </w:t>
      </w:r>
      <w:r>
        <w:rPr/>
        <w:t>ࠧ��᭨��</w:t>
      </w:r>
      <w:r>
        <w:rPr/>
        <w:t>, �� ������ �⮡</w:t>
      </w:r>
      <w:r>
        <w:rPr/>
        <w:t>ࠦ����� 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᫮ ������ ���</w:t>
      </w:r>
      <w:r>
        <w:rPr/>
        <w:t xml:space="preserve">, </w:t>
      </w:r>
      <w:r>
        <w:rPr/>
        <w:t xml:space="preserve">祬 �뫮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� ��</w:t>
      </w:r>
      <w:r>
        <w:rPr/>
        <w:t>⠭���� with/without, �</w:t>
      </w:r>
      <w:r>
        <w:rPr/>
        <w:t>ந��������� � ��</w:t>
      </w:r>
      <w:r>
        <w:rPr/>
        <w:t>砫� ��� �� 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㧪� �������筮�� 䠩��</w:t>
      </w:r>
      <w:r>
        <w:rPr/>
        <w:t>, ��</w:t>
      </w:r>
      <w:r>
        <w:rPr/>
        <w:t>࠭����� �� �� �६�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��</w:t>
      </w:r>
      <w:r>
        <w:rPr/>
        <w:t>, �� � ���� �������</w:t>
      </w:r>
      <w:r>
        <w:rPr/>
        <w:t>筮�� 䠩�� ����</w:t>
      </w:r>
      <w:r>
        <w:rPr/>
        <w:t>⠭���������� � ��⠭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묨 ��砫��� ��� ����㧪�</w:t>
      </w:r>
      <w:r>
        <w:rPr/>
        <w:t xml:space="preserve">. �� ����, ��������� </w:t>
      </w:r>
      <w:r>
        <w:rPr/>
        <w:t>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</w:t>
      </w:r>
      <w:r>
        <w:rPr/>
        <w:t xml:space="preserve">⠭����, �� ��� ������� � </w:t>
      </w:r>
      <w:r>
        <w:rPr/>
        <w:t>᢮��� ��</w:t>
      </w:r>
      <w:r>
        <w:rPr/>
        <w:t>室���� 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-</w:t>
      </w:r>
      <w:r>
        <w:rPr/>
        <w:t>䠩��</w:t>
      </w:r>
      <w:r>
        <w:rPr/>
        <w:t>. �� ����</w:t>
      </w:r>
      <w:r>
        <w:rPr/>
        <w:t>砥�</w:t>
      </w:r>
      <w:r>
        <w:rPr/>
        <w:t>, � ��⭮��, �� �</w:t>
      </w:r>
      <w:r>
        <w:rPr/>
        <w:t>।�०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몫�祭� ⮫쪮 ����� </w:t>
      </w:r>
      <w:r>
        <w:rPr/>
        <w:t>include-</w:t>
      </w:r>
      <w:r>
        <w:rPr/>
        <w:t xml:space="preserve">䠩�� </w:t>
      </w:r>
      <w:r>
        <w:rPr/>
        <w:t xml:space="preserve">(� ��� </w:t>
      </w:r>
      <w:r>
        <w:rPr/>
        <w:t>䠩���</w:t>
      </w:r>
      <w:r>
        <w:rPr/>
        <w:t xml:space="preserve">, ����� ��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砥�</w:t>
      </w:r>
      <w:r>
        <w:rPr/>
        <w:t xml:space="preserve">). � </w:t>
      </w:r>
      <w:r>
        <w:rPr/>
        <w:t>१���� ������� �ணࠬ�� ⥯��� �����</w:t>
      </w:r>
      <w:r>
        <w:rPr/>
        <w:t>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०�����</w:t>
      </w:r>
      <w:r>
        <w:rPr/>
        <w:t xml:space="preserve">, ����� </w:t>
      </w:r>
      <w:r>
        <w:rPr/>
        <w:t>࠭�� �� �</w:t>
      </w:r>
      <w:r>
        <w:rPr/>
        <w:t>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०����� ⥯��� �</w:t>
      </w:r>
      <w:r>
        <w:rPr/>
        <w:t>뢮����� ��᫥ ����砭�� �</w:t>
      </w:r>
      <w:r>
        <w:rPr/>
        <w:t>ண��� ��</w:t>
      </w:r>
      <w:r>
        <w:rPr/>
        <w:t>襩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 �� �� ���� ������� ��������� clear_screen(), graphics_mode()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>ணࠬ�� ⥯��� �����</w:t>
      </w:r>
      <w:r>
        <w:rPr/>
        <w:t>뢠�� � �</w:t>
      </w:r>
      <w:r>
        <w:rPr/>
        <w:t>।�०�����</w:t>
      </w:r>
      <w:r>
        <w:rPr/>
        <w:t xml:space="preserve">, ����� </w:t>
      </w:r>
      <w:r>
        <w:rPr/>
        <w:t>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ᯥ���� �������</w:t>
      </w:r>
      <w:r>
        <w:rPr/>
        <w:t>, ⠪ ��� �</w:t>
      </w:r>
      <w:r>
        <w:rPr/>
        <w:t>뢠�� �</w:t>
      </w:r>
      <w:r>
        <w:rPr/>
        <w:t>ࠧ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᭮��� �����</w:t>
      </w:r>
      <w:r>
        <w:rPr/>
        <w:t>⠭���� ���� � �</w:t>
      </w:r>
      <w:r>
        <w:rPr/>
        <w:t>易���� ���� ⥯��� �</w:t>
      </w:r>
      <w:r>
        <w:rPr/>
        <w:t>ᨫ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</w:t>
      </w:r>
      <w:r>
        <w:rPr/>
        <w:t>᪠����� ���� ��ᮬ</w:t>
      </w:r>
      <w:r>
        <w:rPr/>
        <w:t>. ������ ����� �</w:t>
      </w:r>
      <w:r>
        <w:rPr/>
        <w:t>易���� �</w:t>
      </w:r>
      <w:r>
        <w:rPr/>
        <w:t>ணࠬ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</w:t>
      </w:r>
      <w:r>
        <w:rPr/>
        <w:t xml:space="preserve">ந��������� ������ �஢�ઠ </w:t>
      </w:r>
      <w:r>
        <w:rPr/>
        <w:t>楫��⭮�� ����</w:t>
      </w:r>
      <w:r>
        <w:rPr/>
        <w:t>, �⮡� ����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०����� ��� ���</w:t>
      </w:r>
      <w:r>
        <w:rPr/>
        <w:t>譨� ����⥫��</w:t>
      </w:r>
      <w:r>
        <w:rPr/>
        <w:t>⢠. �� �� ��⠫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 ����� �</w:t>
      </w:r>
      <w:r>
        <w:rPr/>
        <w:t xml:space="preserve">易����� </w:t>
      </w:r>
      <w:r>
        <w:rPr/>
        <w:t>.exe-</w:t>
      </w:r>
      <w:r>
        <w:rPr/>
        <w:t>䠩��</w:t>
      </w:r>
      <w:r>
        <w:rPr/>
        <w:t>, ���� ��᫥���� 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襩 �</w:t>
      </w:r>
      <w:r>
        <w:rPr/>
        <w:t xml:space="preserve">ணࠬ�� ���� </w:t>
      </w:r>
      <w:r>
        <w:rPr/>
        <w:t>abort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 xml:space="preserve">ed ⥯��� �������� ��� ���� � </w:t>
      </w:r>
      <w:r>
        <w:rPr/>
        <w:t>।���஢��� ��ப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d 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m (����</w:t>
      </w:r>
      <w:r>
        <w:rPr/>
        <w:t>䨪�樨</w:t>
      </w:r>
      <w:r>
        <w:rPr/>
        <w:t>). �� �⮩ ������� ���� �</w:t>
      </w:r>
      <w:r>
        <w:rPr/>
        <w:t>뢮������ �⫨�� �����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 �� ��</w:t>
      </w:r>
      <w:r>
        <w:rPr/>
        <w:t>᪥ � ⥪�</w:t>
      </w:r>
      <w:r>
        <w:rPr/>
        <w:t>騬 ���</w:t>
      </w:r>
      <w:r>
        <w:rPr/>
        <w:t>஬ ।����</w:t>
      </w:r>
      <w:r>
        <w:rPr/>
        <w:t>. ����� ���������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�� �� ���</w:t>
      </w:r>
      <w:r>
        <w:rPr/>
        <w:t>뫨</w:t>
      </w:r>
      <w:r>
        <w:rPr/>
        <w:t>, ����� ��������� �� �</w:t>
      </w:r>
      <w:r>
        <w:rPr/>
        <w:t>ந�����</w:t>
      </w:r>
      <w:r>
        <w:rPr/>
        <w:t xml:space="preserve">, � </w:t>
      </w:r>
      <w:r>
        <w:rPr/>
        <w:t>ࠧ��</w:t>
      </w:r>
      <w:r>
        <w:rPr/>
        <w:t>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᭥� �� �</w:t>
      </w:r>
      <w:r>
        <w:rPr/>
        <w:t>㤥� �� ��� �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</w:t>
      </w:r>
      <w:r>
        <w:rPr/>
        <w:t>஢�� ⥯��� ����� ������� ���</w:t>
      </w:r>
      <w:r>
        <w:rPr/>
        <w:t xml:space="preserve">孥�� </w:t>
      </w:r>
      <w:r>
        <w:rPr/>
        <w:t xml:space="preserve">ॣ���� </w:t>
      </w:r>
      <w:r>
        <w:rPr/>
        <w:t xml:space="preserve">Q, ����� </w:t>
      </w:r>
      <w:r>
        <w:rPr/>
        <w:t>ࠧ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襩 �</w:t>
      </w:r>
      <w:r>
        <w:rPr/>
        <w:t>ணࠬ�� ������ � ᢮��� ����</w:t>
      </w:r>
      <w:r>
        <w:rPr/>
        <w:t>砭��</w:t>
      </w:r>
      <w:r>
        <w:rPr/>
        <w:t>, �������� �� ��⠢</w:t>
      </w:r>
      <w:r>
        <w:rPr/>
        <w:t>訥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</w:t>
      </w:r>
      <w:r>
        <w:rPr/>
        <w:t xml:space="preserve">trace(1). ������ </w:t>
      </w:r>
      <w:r>
        <w:rPr/>
        <w:t xml:space="preserve">ॣ���� </w:t>
      </w:r>
      <w:r>
        <w:rPr/>
        <w:t xml:space="preserve">q </w:t>
      </w:r>
      <w:r>
        <w:rPr/>
        <w:t>ࠧ�</w:t>
      </w:r>
      <w:r>
        <w:rPr/>
        <w:t>蠥� ������ ⮫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</w:t>
      </w:r>
      <w:r>
        <w:rPr/>
        <w:t xml:space="preserve">饣� </w:t>
      </w:r>
      <w:r>
        <w:rPr/>
        <w:t>tra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afe.e (�⫠��</w:t>
      </w:r>
      <w:r>
        <w:rPr/>
        <w:t xml:space="preserve">筠� ����� </w:t>
      </w:r>
      <w:r>
        <w:rPr/>
        <w:t>machine.e) ���</w:t>
      </w:r>
      <w:r>
        <w:rPr/>
        <w:t>襭</w:t>
      </w:r>
      <w:r>
        <w:rPr/>
        <w:t>. �� ⥯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</w:t>
      </w:r>
      <w:r>
        <w:rPr/>
        <w:t>᪨ �⫠������� �� � ��</w:t>
      </w:r>
      <w:r>
        <w:rPr/>
        <w:t>㣨� ��砨</w:t>
      </w:r>
      <w:r>
        <w:rPr/>
        <w:t>,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뢠���� �����</w:t>
      </w:r>
      <w:r>
        <w:rPr/>
        <w:t>।�</w:t>
      </w:r>
      <w:r>
        <w:rPr/>
        <w:t>⢥��� ��</w:t>
      </w:r>
      <w:r>
        <w:rPr/>
        <w:t>।</w:t>
      </w:r>
      <w:r>
        <w:rPr/>
        <w:t>, ��� �����</w:t>
      </w:r>
      <w:r>
        <w:rPr/>
        <w:t>।�</w:t>
      </w:r>
      <w:r>
        <w:rPr/>
        <w:t>⢥��� ��᫥ 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뤥������� ����� �����</w:t>
      </w:r>
      <w:r>
        <w:rPr/>
        <w:t>. �� �����������, � ��⭮��, �</w:t>
      </w:r>
      <w:r>
        <w:rPr/>
        <w:t>㤥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, ����� Windows ��������� ��</w:t>
      </w:r>
      <w:r>
        <w:rPr/>
        <w:t>९���� �� ᢮��� ࠧ</w:t>
      </w:r>
      <w:r>
        <w:rPr/>
        <w:t>㬥���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</w:t>
      </w:r>
      <w:r>
        <w:rPr/>
        <w:t>. ��� �����</w:t>
      </w:r>
      <w:r>
        <w:rPr/>
        <w:t>㬥����</w:t>
      </w:r>
      <w:r>
        <w:rPr/>
        <w:t>, ��������� safe.e, ��� ⨯ �</w:t>
      </w:r>
      <w:r>
        <w:rPr/>
        <w:t>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 ���� � ��</w:t>
      </w:r>
      <w:r>
        <w:rPr/>
        <w:t>誨</w:t>
      </w:r>
      <w:r>
        <w:rPr/>
        <w:t>-��</w:t>
      </w:r>
      <w:r>
        <w:rPr/>
        <w:t>誨 �</w:t>
      </w:r>
      <w:r>
        <w:rPr/>
        <w:t xml:space="preserve">ᠬ� ��� ���� </w:t>
      </w:r>
      <w:r>
        <w:rPr/>
        <w:t>楫묨 ��</w:t>
      </w:r>
      <w:r>
        <w:rPr>
          <w:rtl w:val="true"/>
        </w:rPr>
        <w:t>ﬨ</w:t>
      </w:r>
      <w:r>
        <w:rPr/>
        <w:t xml:space="preserve"> ���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 xml:space="preserve">⠫�� euphoria\tutorial, �⮡� </w:t>
      </w:r>
      <w:r>
        <w:rPr/>
        <w:t>ࠧ������ ��᪮�</w:t>
      </w:r>
      <w:r>
        <w:rPr/>
        <w:t xml:space="preserve">쪮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>祡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</w:t>
      </w:r>
      <w:r>
        <w:rPr/>
        <w:t xml:space="preserve">쭮� �᫮ ������� 䠩��� 㢥��祭� �� </w:t>
      </w:r>
      <w:r>
        <w:rPr/>
        <w:t>25 ����� ����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 </w:t>
      </w:r>
      <w:r>
        <w:rPr/>
        <w:t xml:space="preserve">䠩��� ����� ����� </w:t>
      </w:r>
      <w:r>
        <w:rPr/>
        <w:t>0,1,2: �⠭����� �</w:t>
      </w:r>
      <w:r>
        <w:rPr/>
        <w:t>室</w:t>
      </w:r>
      <w:r>
        <w:rPr/>
        <w:t>, 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 � �</w:t>
      </w:r>
      <w:r>
        <w:rPr/>
        <w:t>⠭���⭠� �</w:t>
      </w:r>
      <w:r>
        <w:rPr/>
        <w:t>訡��</w:t>
      </w:r>
      <w:r>
        <w:rPr/>
        <w:t>, ⠪�� ��</w:t>
      </w:r>
      <w:r>
        <w:rPr/>
        <w:t xml:space="preserve">ࠧ�� �� ����� ����� ⥯��� �� </w:t>
      </w:r>
      <w:r>
        <w:rPr/>
        <w:t>2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 ᮡ�</w:t>
      </w:r>
      <w:r>
        <w:rPr/>
        <w:t xml:space="preserve">⢥���� </w:t>
      </w:r>
      <w:r>
        <w:rPr/>
        <w:t>䠩���</w:t>
      </w:r>
      <w:r>
        <w:rPr/>
        <w:t>, ������� ��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᪮�</w:t>
      </w:r>
      <w:r>
        <w:rPr/>
        <w:t>쪮 ��� �����⭮</w:t>
      </w:r>
      <w:r>
        <w:rPr/>
        <w:t>, ���� �� �� ��</w:t>
      </w:r>
      <w:r>
        <w:rPr/>
        <w:t>襫 �� ��</w:t>
      </w:r>
      <w:r>
        <w:rPr/>
        <w:t>ண� �।���</w:t>
      </w:r>
      <w:r>
        <w:rPr/>
        <w:t>,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</w:t>
      </w:r>
      <w:r>
        <w:rPr/>
        <w:t>諠 ��� ���� �� ��</w:t>
      </w:r>
      <w:r>
        <w:rPr/>
        <w:t>࠭�</w:t>
      </w:r>
      <w:r>
        <w:rPr/>
        <w:t xml:space="preserve">祭�� </w:t>
      </w:r>
      <w:r>
        <w:rPr/>
        <w:t>Euphori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>짮��⥫� ���� ����</w:t>
      </w:r>
      <w:r>
        <w:rPr/>
        <w:t xml:space="preserve">ࠥ� </w:t>
      </w:r>
      <w:r>
        <w:rPr/>
        <w:t>ex ��� exw � �������� �</w:t>
      </w:r>
      <w:r>
        <w:rPr/>
        <w:t>ਣ�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� ����� </w:t>
      </w:r>
      <w:r>
        <w:rPr/>
        <w:t xml:space="preserve">䠩�� </w:t>
      </w:r>
      <w:r>
        <w:rPr/>
        <w:t>Euphoria ⨯� .ex ��� .exw, �⮡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��</w:t>
      </w:r>
      <w:r>
        <w:rPr/>
        <w:t>, ����������� �</w:t>
      </w:r>
      <w:r>
        <w:rPr/>
        <w:t xml:space="preserve">㭪�� </w:t>
      </w:r>
      <w:r>
        <w:rPr/>
        <w:t>command_line() � �</w:t>
      </w:r>
      <w:r>
        <w:rPr/>
        <w:t>ணࠬ�� ⥯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</w:t>
      </w:r>
      <w:r>
        <w:rPr/>
        <w:t>䠩�� ��� ��</w:t>
      </w:r>
      <w:r>
        <w:rPr/>
        <w:t>ன ��ࠬ��� ��������� ��ப�</w:t>
      </w:r>
      <w:r>
        <w:rPr/>
        <w:t>, �</w:t>
      </w:r>
      <w:r>
        <w:rPr/>
        <w:t xml:space="preserve">筮 </w:t>
      </w:r>
      <w:r>
        <w:rPr/>
        <w:t>⠪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</w:t>
      </w:r>
      <w:r>
        <w:rPr/>
        <w:t>짮��⥫� �</w:t>
      </w:r>
      <w:r>
        <w:rPr/>
        <w:t>ࠧ� ����</w:t>
      </w:r>
      <w:r>
        <w:rPr/>
        <w:t>: ex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୮�� ����� ���ᥫ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et.ex ⥯��� �</w:t>
      </w:r>
      <w:r>
        <w:rPr/>
        <w:t>뢮��� ����</w:t>
      </w:r>
      <w:r>
        <w:rPr/>
        <w:t xml:space="preserve">ࠦ���� � </w:t>
      </w:r>
      <w:r>
        <w:rPr/>
        <w:t>䠩� � �</w:t>
      </w:r>
      <w:r>
        <w:rPr/>
        <w:t xml:space="preserve">ଠ� </w:t>
      </w:r>
      <w:r>
        <w:rPr/>
        <w:t>.bmp.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⠭����� </w:t>
      </w:r>
      <w:r>
        <w:rPr/>
        <w:t>ᦠ�� �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s.ex (lines.bat) ⥯��� </w:t>
      </w:r>
      <w:r>
        <w:rPr/>
        <w:t>ᮮ�</w:t>
      </w:r>
      <w:r>
        <w:rPr/>
        <w:t xml:space="preserve">頥� </w:t>
      </w:r>
      <w:r>
        <w:rPr/>
        <w:t>⠪�� � ��������/����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�</w:t>
      </w:r>
      <w:r>
        <w:rPr/>
        <w:t xml:space="preserve">. �� �� � �� </w:t>
      </w:r>
      <w:r>
        <w:rPr/>
        <w:t>ᠬ��</w:t>
      </w:r>
      <w:r>
        <w:rPr/>
        <w:t>, �� � "��� �����</w:t>
      </w:r>
      <w:r>
        <w:rPr/>
        <w:t>஢</w:t>
      </w:r>
      <w:r>
        <w:rPr/>
        <w:t>",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D ��� ����� ��� ����</w:t>
      </w:r>
      <w:r>
        <w:rPr/>
        <w:t>砭�� �뢮�� ���������</w:t>
      </w:r>
      <w:r>
        <w:rPr/>
        <w:t>᪨� 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</w:t>
      </w:r>
      <w:r>
        <w:rPr/>
        <w:t xml:space="preserve">筮 ��室���� ����� </w:t>
      </w:r>
      <w:r>
        <w:rPr/>
        <w:t>+/- 10%, �᫨ �</w:t>
      </w:r>
      <w:r>
        <w:rPr/>
        <w:t>ਭ���</w:t>
      </w:r>
      <w:r>
        <w:rPr/>
        <w:t>, 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 ���</w:t>
      </w:r>
      <w:r>
        <w:rPr/>
        <w:t>祭��</w:t>
      </w:r>
      <w:r>
        <w:rPr/>
        <w:t>, �</w:t>
      </w:r>
      <w:r>
        <w:rPr/>
        <w:t>ॢ���</w:t>
      </w:r>
      <w:r>
        <w:rPr/>
        <w:t xml:space="preserve">騥 </w:t>
      </w:r>
      <w:r>
        <w:rPr/>
        <w:t>1e308 (�</w:t>
      </w:r>
      <w:r>
        <w:rPr/>
        <w:t>ਬ�୮</w:t>
      </w:r>
      <w:r>
        <w:rPr/>
        <w:t>), ⥯���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/- inf. ��� �</w:t>
      </w:r>
      <w:r>
        <w:rPr/>
        <w:t>ᯮ�������</w:t>
      </w:r>
      <w:r>
        <w:rPr/>
        <w:t>, �⮡� �</w:t>
      </w:r>
      <w:r>
        <w:rPr/>
        <w:t>뤠�� �訡�� �</w:t>
      </w:r>
      <w:r>
        <w:rPr/>
        <w:t>६��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�� 2.0 ��</w:t>
      </w:r>
      <w:r>
        <w:rPr/>
        <w:t xml:space="preserve">樠��� ���� ���� </w:t>
      </w:r>
      <w:r>
        <w:rPr/>
        <w:t>25, 19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</w:t>
      </w:r>
      <w:r>
        <w:rPr/>
        <w:t>楤�� ��</w:t>
      </w:r>
      <w:r>
        <w:rPr/>
        <w:t>⠭����. Euphoria .zip-</w:t>
      </w:r>
      <w:r>
        <w:rPr/>
        <w:t xml:space="preserve">䠩� ⥯��� </w:t>
      </w:r>
      <w:r>
        <w:rPr/>
        <w:t>ᮤ�ন� 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 </w:t>
      </w:r>
      <w:r>
        <w:rPr/>
        <w:t>bundle.dat, � ���</w:t>
      </w:r>
      <w:r>
        <w:rPr/>
        <w:t xml:space="preserve">஬ ᮡ࠭� ����� </w:t>
      </w:r>
      <w:r>
        <w:rPr/>
        <w:t xml:space="preserve">100 </w:t>
      </w:r>
      <w:r>
        <w:rPr/>
        <w:t>䠩���</w:t>
      </w:r>
      <w:r>
        <w:rPr/>
        <w:t>.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室��� ����� 䠩��</w:t>
      </w:r>
      <w:r>
        <w:rPr/>
        <w:t>: readme.doc, install.bat, � �.�.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 ��</w:t>
      </w:r>
      <w:r>
        <w:rPr/>
        <w:t>ᬮ���� ��। �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१���� </w:t>
      </w:r>
      <w:r>
        <w:rPr/>
        <w:t>.zip-</w:t>
      </w:r>
      <w:r>
        <w:rPr/>
        <w:t xml:space="preserve">䠩� </w:t>
      </w:r>
      <w:r>
        <w:rPr/>
        <w:t>⠪�� �⠫ �� 35K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oud �</w:t>
      </w:r>
      <w:r>
        <w:rPr/>
        <w:t>㤥� �</w:t>
      </w:r>
      <w:r>
        <w:rPr/>
        <w:t>।�०���� ��� � ����</w:t>
      </w:r>
      <w:r>
        <w:rPr/>
        <w:t>室����� �</w:t>
      </w:r>
      <w:r>
        <w:rPr/>
        <w:t>ᯮ�</w:t>
      </w:r>
      <w:r>
        <w:rPr/>
        <w:t xml:space="preserve">짮����� </w:t>
      </w:r>
      <w:r>
        <w:rPr/>
        <w:t>bind/bin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�</w:t>
      </w:r>
      <w:r>
        <w:rPr/>
        <w:t xml:space="preserve">⠥��� </w:t>
      </w:r>
      <w:r>
        <w:rPr/>
        <w:t>ᮧ���� ���</w:t>
      </w:r>
      <w:r>
        <w:rPr/>
        <w:t>⠭�� ��</w:t>
      </w:r>
      <w:r>
        <w:rPr/>
        <w:t>室�� 䠩� � ���</w:t>
      </w:r>
      <w:r>
        <w:rPr/>
        <w:t xml:space="preserve">७��� </w:t>
      </w:r>
      <w:r>
        <w:rPr/>
        <w:t>"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�� 2.0 (���) ���</w:t>
      </w:r>
      <w:r>
        <w:rPr/>
        <w:t xml:space="preserve">ࠫ� </w:t>
      </w:r>
      <w:r>
        <w:rPr/>
        <w:t>26, 19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WIN32, exw.exe, ⥯��� ���� �����</w:t>
      </w:r>
      <w:r>
        <w:rPr/>
        <w:t xml:space="preserve">饩 </w:t>
      </w:r>
      <w:r>
        <w:rPr/>
        <w:t>WIN32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</w:t>
      </w:r>
      <w:r>
        <w:rPr/>
        <w:t>. � ���</w:t>
      </w:r>
      <w:r>
        <w:rPr/>
        <w:t xml:space="preserve">ᨨ </w:t>
      </w:r>
      <w:r>
        <w:rPr/>
        <w:t>2.0 ���� �� �� WIN32 ���</w:t>
      </w:r>
      <w:r>
        <w:rPr/>
        <w:t>᮫</w:t>
      </w:r>
      <w:r>
        <w:rPr/>
        <w:t>쭮� �</w:t>
      </w:r>
      <w:r>
        <w:rPr/>
        <w:t>ணࠬ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뫠 �</w:t>
      </w:r>
      <w:r>
        <w:rPr/>
        <w:t>ᥣ�� ���</w:t>
      </w:r>
      <w:r>
        <w:rPr/>
        <w:t>樨</w:t>
      </w:r>
      <w:r>
        <w:rPr/>
        <w:t xml:space="preserve">஢��� � ���᮫�� ��� ����� </w:t>
      </w:r>
      <w:r>
        <w:rPr/>
        <w:t>DOS. ������ �� ���</w:t>
      </w:r>
      <w:r>
        <w:rPr/>
        <w:t>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⨫� </w:t>
      </w:r>
      <w:r>
        <w:rPr/>
        <w:t>DOS �</w:t>
      </w:r>
      <w:r>
        <w:rPr/>
        <w:t xml:space="preserve">㤥� </w:t>
      </w:r>
      <w:r>
        <w:rPr/>
        <w:t>ᮧ�������� ⮫</w:t>
      </w:r>
      <w:r>
        <w:rPr/>
        <w:t>쪮 � ��砥</w:t>
      </w:r>
      <w:r>
        <w:rPr/>
        <w:t>, �᫨ 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㦤����� � ���</w:t>
      </w:r>
      <w:r>
        <w:rPr/>
        <w:t>. exw �</w:t>
      </w:r>
      <w:r>
        <w:rPr/>
        <w:t>㤥� ��⮬���</w:t>
      </w:r>
      <w:r>
        <w:rPr/>
        <w:t>᪨ ᮧ������ ����� ���᮫</w:t>
      </w:r>
      <w:r>
        <w:rPr/>
        <w:t>쭮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⮫</w:t>
      </w:r>
      <w:r>
        <w:rPr/>
        <w:t>쪮 ��� �</w:t>
      </w:r>
      <w:r>
        <w:rPr/>
        <w:t>ணࠬ�� ����</w:t>
      </w:r>
      <w:r>
        <w:rPr/>
        <w:t>⠥��� ��-� �</w:t>
      </w:r>
      <w:r>
        <w:rPr/>
        <w:t>뢥�� �� �</w:t>
      </w:r>
      <w:r>
        <w:rPr/>
        <w:t>࠭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�� �</w:t>
      </w:r>
      <w:r>
        <w:rPr/>
        <w:t>맮��� ���� ����</w:t>
      </w:r>
      <w:r>
        <w:rPr/>
        <w:t>ணࠬ��</w:t>
      </w:r>
      <w:r>
        <w:rPr/>
        <w:t>, ���</w:t>
      </w:r>
      <w:r>
        <w:rPr/>
        <w:t>ன ��� ࠡ��� �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᮫�</w:t>
      </w:r>
      <w:r>
        <w:rPr/>
        <w:t>. ���</w:t>
      </w:r>
      <w:r>
        <w:rPr/>
        <w:t>᮫� ��⮬���᪨ ��</w:t>
      </w:r>
      <w:r>
        <w:rPr/>
        <w:t>祧���</w:t>
      </w:r>
      <w:r>
        <w:rPr/>
        <w:t>, ����� ��������� �</w:t>
      </w:r>
      <w:r>
        <w:rPr/>
        <w:t>ᯮ����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</w:t>
      </w:r>
      <w:r>
        <w:rPr/>
        <w:t>筠� ��楤��</w:t>
      </w:r>
      <w:r>
        <w:rPr/>
        <w:t xml:space="preserve">, free_console(), ���������� </w:t>
      </w:r>
      <w:r>
        <w:rPr/>
        <w:t>㤠��� ����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᮫</w:t>
      </w:r>
      <w:r>
        <w:rPr/>
        <w:t>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Complete Edition ⥯��� ����� </w:t>
      </w:r>
      <w:r>
        <w:rPr/>
        <w:t xml:space="preserve">०�� </w:t>
      </w:r>
      <w:r>
        <w:rPr/>
        <w:t>-scramble � �</w:t>
      </w:r>
      <w:r>
        <w:rPr/>
        <w:t xml:space="preserve">ணࠬ��� </w:t>
      </w:r>
      <w:r>
        <w:rPr/>
        <w:t>bi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oud, �⮡� �</w:t>
      </w:r>
      <w:r>
        <w:rPr/>
        <w:t>ᨫ��� ������᭮��� �ணࠬ�</w:t>
      </w:r>
      <w:r>
        <w:rPr/>
        <w:t>, ����� �� ��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⥯��� �������� �⮬� </w:t>
      </w:r>
      <w:r>
        <w:rPr/>
        <w:t>Euphoria � �</w:t>
      </w:r>
      <w:r>
        <w:rPr/>
        <w:t xml:space="preserve">㭪樨 </w:t>
      </w:r>
      <w:r>
        <w:rPr/>
        <w:t>C, ��� 64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⨯ double � ������</w:t>
      </w:r>
      <w:r>
        <w:rPr/>
        <w:t>饩 �窮� � ����</w:t>
      </w:r>
      <w:r>
        <w:rPr/>
        <w:t>⢥ ��</w:t>
      </w:r>
      <w:r>
        <w:rPr/>
        <w:t>ࠬ���</w:t>
      </w:r>
      <w:r>
        <w:rPr/>
        <w:t xml:space="preserve">, � ������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 xml:space="preserve">饩 �窮� �� �㭪権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 (���) �</w:t>
      </w:r>
      <w:r>
        <w:rPr/>
        <w:t xml:space="preserve">ᯮ������ �� </w:t>
      </w:r>
      <w:r>
        <w:rPr/>
        <w:t>10 - 15% ����</w:t>
      </w:r>
      <w:r>
        <w:rPr/>
        <w:t>॥</w:t>
      </w:r>
      <w:r>
        <w:rPr/>
        <w:t xml:space="preserve">, </w:t>
      </w:r>
      <w:r>
        <w:rPr/>
        <w:t xml:space="preserve">祬 </w:t>
      </w:r>
      <w:r>
        <w:rPr/>
        <w:t>exw.exe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 xml:space="preserve">᭮���� �� �஢�ઠ� </w:t>
      </w:r>
      <w:r>
        <w:rPr/>
        <w:t>sieve.ex, shell.ex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 xml:space="preserve">WATCOM C ����� ������ </w:t>
      </w:r>
      <w:r>
        <w:rPr/>
        <w:t>ࠡ���</w:t>
      </w:r>
      <w:r>
        <w:rPr/>
        <w:t>, ��⨬������ ����</w:t>
      </w:r>
      <w:r>
        <w:rPr/>
        <w:t>᪨� 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 �� ����</w:t>
      </w:r>
      <w:r>
        <w:rPr/>
        <w:t xml:space="preserve">஥��� </w:t>
      </w:r>
      <w:r>
        <w:rPr/>
        <w:t>exw.exe, �� �</w:t>
      </w:r>
      <w:r>
        <w:rPr/>
        <w:t>뤠��� �</w:t>
      </w:r>
      <w:r>
        <w:rPr/>
        <w:t>ॢ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��� ��</w:t>
      </w:r>
      <w:r>
        <w:rPr/>
        <w:t xml:space="preserve">ந� </w:t>
      </w:r>
      <w:r>
        <w:rPr/>
        <w:t>ex.exe. ��᫥ �������� ������ ��������� � C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WATCOM ⥯��� ��</w:t>
      </w:r>
      <w:r>
        <w:rPr/>
        <w:t>ࠡ��</w:t>
      </w:r>
      <w:r>
        <w:rPr/>
        <w:t>뢠�� �⬥��� ���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।��� �ணࠬ�� ⥯��� ����� �� </w:t>
      </w:r>
      <w:r>
        <w:rPr/>
        <w:t>60K ����� ����</w:t>
      </w:r>
      <w:r>
        <w:rPr/>
        <w:t>㯭�� ��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⥬ ��� ����� �</w:t>
      </w:r>
      <w:r>
        <w:rPr/>
        <w:t>ᯮ�</w:t>
      </w:r>
      <w:r>
        <w:rPr/>
        <w:t xml:space="preserve">짮����� </w:t>
      </w:r>
      <w:r>
        <w:rPr/>
        <w:t>᢮�</w:t>
      </w:r>
      <w:r>
        <w:rPr/>
        <w:t>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࠭�</w:t>
      </w:r>
      <w:r>
        <w:rPr/>
        <w:t xml:space="preserve">祭�� �� </w:t>
      </w:r>
      <w:r>
        <w:rPr/>
        <w:t>ࠧ��� �⤥�</w:t>
      </w:r>
      <w:r>
        <w:rPr/>
        <w:t>쭮� ��楤���</w:t>
      </w:r>
      <w:r>
        <w:rPr/>
        <w:t>, �</w:t>
      </w:r>
      <w:r>
        <w:rPr/>
        <w:t>㭪樨 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࠭�</w:t>
      </w:r>
      <w:r>
        <w:rPr/>
        <w:t xml:space="preserve">祭�� �� </w:t>
      </w:r>
      <w:r>
        <w:rPr/>
        <w:t>ࠧ��� �⤥�</w:t>
      </w:r>
      <w:r>
        <w:rPr/>
        <w:t>쭮�� ������ ���孥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 ��</w:t>
      </w:r>
      <w:r>
        <w:rPr/>
        <w:t>饣� �᫠ 䠩���</w:t>
      </w:r>
      <w:r>
        <w:rPr/>
        <w:t>, ����� ����� ��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㢥��祭 �� </w:t>
      </w:r>
      <w:r>
        <w:rPr/>
        <w:t>256 ����� ��������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騥 ��騥 ��� ��</w:t>
      </w:r>
      <w:r>
        <w:rPr/>
        <w:t>ࠦ���� ⥯��� ��������� ����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*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 *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+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��� ���� ��� ��</w:t>
      </w:r>
      <w:r>
        <w:rPr/>
        <w:t xml:space="preserve">ࠦ����� � ����� ⨯ </w:t>
      </w:r>
      <w:r>
        <w:rPr/>
        <w:t>atom ���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��� ���� </w:t>
      </w:r>
      <w:r>
        <w:rPr/>
        <w:t>䠩� ���㬥��樨</w:t>
      </w:r>
      <w:r>
        <w:rPr/>
        <w:t xml:space="preserve">, perform.doc, </w:t>
      </w:r>
      <w:r>
        <w:rPr/>
        <w:t>ᮤ�ঠ</w:t>
      </w:r>
      <w:r>
        <w:rPr/>
        <w:t>騩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ᮢ�⮢</w:t>
      </w:r>
      <w:r>
        <w:rPr/>
        <w:t>, �������� �</w:t>
      </w:r>
      <w:r>
        <w:rPr/>
        <w:t>ணࠬ���</w:t>
      </w:r>
      <w:r>
        <w:rPr/>
        <w:t>⠬, �����</w:t>
      </w:r>
      <w:r>
        <w:rPr/>
        <w:t>祭�� ����</w:t>
      </w:r>
      <w:r>
        <w:rPr/>
        <w:t>ᠬ� �ந�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</w:t>
      </w:r>
      <w:r>
        <w:rPr/>
        <w:t xml:space="preserve">맢��� �㭪�� </w:t>
      </w:r>
      <w:r>
        <w:rPr/>
        <w:t>C � �</w:t>
      </w:r>
      <w:r>
        <w:rPr/>
        <w:t>ᯮ�</w:t>
      </w:r>
      <w:r>
        <w:rPr/>
        <w:t xml:space="preserve">짮������ </w:t>
      </w:r>
      <w:r>
        <w:rPr/>
        <w:t>c_func(), �� �</w:t>
      </w:r>
      <w:r>
        <w:rPr/>
        <w:t>०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㭪樨 </w:t>
      </w:r>
      <w:r>
        <w:rPr/>
        <w:t>C � �</w:t>
      </w:r>
      <w:r>
        <w:rPr/>
        <w:t>ᯮ�</w:t>
      </w:r>
      <w:r>
        <w:rPr/>
        <w:t xml:space="preserve">짮������ </w:t>
      </w:r>
      <w:r>
        <w:rPr/>
        <w:t>define_c_proc(), � �</w:t>
      </w:r>
      <w:r>
        <w:rPr/>
        <w:t xml:space="preserve">㤥� �뤠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訡��</w:t>
      </w:r>
      <w:r>
        <w:rPr/>
        <w:t>. ��</w:t>
      </w:r>
      <w:r>
        <w:rPr/>
        <w:t>宦�� ��</w:t>
      </w:r>
      <w:r>
        <w:rPr/>
        <w:t>ࠧ��</w:t>
      </w:r>
      <w:r>
        <w:rPr/>
        <w:t>, �᫨ �</w:t>
      </w:r>
      <w:r>
        <w:rPr/>
        <w:t>맮� �㤥� � �</w:t>
      </w:r>
      <w:r>
        <w:rPr/>
        <w:t>ᯮ�</w:t>
      </w:r>
      <w:r>
        <w:rPr/>
        <w:t xml:space="preserve">짮������ </w:t>
      </w:r>
      <w:r>
        <w:rPr/>
        <w:t>c_proc(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祭�� � ������� </w:t>
      </w:r>
      <w:r>
        <w:rPr/>
        <w:t xml:space="preserve">define_c_func(), �� ⠪�� ���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訡��</w:t>
      </w:r>
      <w:r>
        <w:rPr/>
        <w:t>. �� ��</w:t>
      </w:r>
      <w:r>
        <w:rPr/>
        <w:t>࠭�</w:t>
      </w:r>
      <w:r>
        <w:rPr/>
        <w:t>祭�� �뫮 ���㬥��</w:t>
      </w:r>
      <w:r>
        <w:rPr/>
        <w:t>஢���</w:t>
      </w:r>
      <w:r>
        <w:rPr/>
        <w:t xml:space="preserve">, �� </w:t>
      </w:r>
      <w:r>
        <w:rPr/>
        <w:t>ॠ�����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ᨨ </w:t>
      </w:r>
      <w:r>
        <w:rPr/>
        <w:t>2.0 ����. ������� �</w:t>
      </w:r>
      <w:r>
        <w:rPr/>
        <w:t>ணࠬ��</w:t>
      </w:r>
      <w:r>
        <w:rPr/>
        <w:t>, ����</w:t>
      </w:r>
      <w:r>
        <w:rPr/>
        <w:t>ᠭ�� ��� ���᪠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⪮�</w:t>
      </w:r>
      <w:r>
        <w:rPr/>
        <w:t>४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</w:t>
      </w:r>
      <w:r>
        <w:rPr/>
        <w:t>㤥� ������ �����饥 ��� ����</w:t>
      </w:r>
      <w:r>
        <w:rPr/>
        <w:t xml:space="preserve">ணࠬ�� </w:t>
      </w:r>
      <w:r>
        <w:rPr/>
        <w:t>C ��� Euphoria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⠫��� �</w:t>
      </w:r>
      <w:r>
        <w:rPr/>
        <w:t>맢���</w:t>
      </w:r>
      <w:r>
        <w:rPr/>
        <w:t>, �� ����</w:t>
      </w:r>
      <w:r>
        <w:rPr/>
        <w:t xml:space="preserve">稫� </w:t>
      </w:r>
      <w:r>
        <w:rPr/>
        <w:t>ᮮ�</w:t>
      </w:r>
      <w:r>
        <w:rPr/>
        <w:t xml:space="preserve">饭�� �� �訡�� �� </w:t>
      </w:r>
      <w:r>
        <w:rPr/>
        <w:t>call_pr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func(), c_proc(), ��� c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</w:t>
      </w:r>
      <w:r>
        <w:rPr/>
        <w:t xml:space="preserve">०�� </w:t>
      </w:r>
      <w:r>
        <w:rPr/>
        <w:t>-clear_routines � �</w:t>
      </w:r>
      <w:r>
        <w:rPr/>
        <w:t xml:space="preserve">ணࠬ�� </w:t>
      </w:r>
      <w:r>
        <w:rPr/>
        <w:t>bind � shroud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⠢��� ����� ��� ����</w:t>
      </w:r>
      <w:r>
        <w:rPr/>
        <w:t>ணࠬ� �����</w:t>
      </w:r>
      <w:r>
        <w:rPr/>
        <w:t>⠭�</w:t>
      </w:r>
      <w:r>
        <w:rPr/>
        <w:t>묨</w:t>
      </w:r>
      <w:r>
        <w:rPr/>
        <w:t>. �� ����</w:t>
      </w:r>
      <w:r>
        <w:rPr/>
        <w:t>室���</w:t>
      </w:r>
      <w:r>
        <w:rPr/>
        <w:t>,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�</w:t>
      </w:r>
      <w:r>
        <w:rPr/>
        <w:t xml:space="preserve">뢠�� �㭪�� </w:t>
      </w:r>
      <w:r>
        <w:rPr/>
        <w:t>routine_id(). �� �</w:t>
      </w:r>
      <w:r>
        <w:rPr/>
        <w:t>㤥� �</w:t>
      </w:r>
      <w:r>
        <w:rPr/>
        <w:t>।�०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 </w:t>
      </w:r>
      <w:r>
        <w:rPr/>
        <w:t>routine_id(), �� �� �����</w:t>
      </w:r>
      <w:r>
        <w:rPr/>
        <w:t xml:space="preserve">稫� 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ॣ����஢���� ���</w:t>
      </w:r>
      <w:r>
        <w:rPr/>
        <w:t>짮��⥫� ����� �</w:t>
      </w:r>
      <w:r>
        <w:rPr/>
        <w:t>ᯮ�</w:t>
      </w:r>
      <w:r>
        <w:rPr/>
        <w:t xml:space="preserve">짮���� </w:t>
      </w:r>
      <w:r>
        <w:rPr/>
        <w:t xml:space="preserve">०�� </w:t>
      </w:r>
      <w:r>
        <w:rPr/>
        <w:t>-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ᮢ���⭮ � </w:t>
      </w:r>
      <w:r>
        <w:rPr/>
        <w:t>-clear_routines, �⮡� ����⠭����� ��</w:t>
      </w:r>
      <w:r>
        <w:rPr/>
        <w:t>᮪�� �஢��� ����</w:t>
      </w:r>
      <w:r>
        <w:rPr/>
        <w:t>뢠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����� ���</w:t>
      </w:r>
      <w:r>
        <w:rPr/>
        <w:t>䫨�� ���� � ��������� �����䨪����</w:t>
      </w:r>
      <w:r>
        <w:rPr/>
        <w:t>,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뢠��� </w:t>
      </w:r>
      <w:r>
        <w:rPr/>
        <w:t>shrouder �</w:t>
      </w:r>
      <w:r>
        <w:rPr/>
        <w:t>।�।�� ���</w:t>
      </w:r>
      <w:r>
        <w:rPr/>
        <w:t>, � �</w:t>
      </w:r>
      <w:r>
        <w:rPr/>
        <w:t>ਣ���� � ��������� ����</w:t>
      </w:r>
      <w:r>
        <w:rPr/>
        <w:t>, �����</w:t>
      </w:r>
      <w:r>
        <w:rPr/>
        <w:t>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 ࠡ��� ���਩�� � ᮮ�</w:t>
      </w:r>
      <w:r>
        <w:rPr/>
        <w:t>饭�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᪫�</w:t>
      </w:r>
      <w:r>
        <w:rPr/>
        <w:t>祭� ����������� ����</w:t>
      </w:r>
      <w:r>
        <w:rPr/>
        <w:t>஢�� ��� ��</w:t>
      </w:r>
      <w:r>
        <w:rPr/>
        <w:t>䨫�</w:t>
      </w:r>
      <w:r>
        <w:rPr/>
        <w:t>஢���� ���</w:t>
      </w:r>
      <w:r>
        <w:rPr/>
        <w:t>⠭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</w:t>
      </w:r>
      <w:r>
        <w:rPr/>
        <w:t>-�</w:t>
      </w:r>
      <w:r>
        <w:rPr/>
        <w:t>ணࠬ��</w:t>
      </w:r>
      <w:r>
        <w:rPr/>
        <w:t xml:space="preserve">, hash.ex, </w:t>
      </w:r>
      <w:r>
        <w:rPr/>
        <w:t>ࠧ��</w:t>
      </w:r>
      <w:r>
        <w:rPr/>
        <w:t>饭��� � ��</w:t>
      </w:r>
      <w:r>
        <w:rPr/>
        <w:t>⠫��� euphoria\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req.ex ��</w:t>
      </w:r>
      <w:r>
        <w:rPr/>
        <w:t>७�ᥭ �� ��</w:t>
      </w:r>
      <w:r>
        <w:rPr/>
        <w:t>⠫��� euphoria\bin � ��⠫�� euphoria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२������� ��� </w:t>
      </w:r>
      <w:r>
        <w:rPr/>
        <w:t>tree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 </w:t>
      </w:r>
      <w:r>
        <w:rPr/>
        <w:t>䠩� ���㬥��樨</w:t>
      </w:r>
      <w:r>
        <w:rPr/>
        <w:t>, bind.doc, � ���</w:t>
      </w:r>
      <w:r>
        <w:rPr/>
        <w:t>஬ ���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</w:t>
      </w:r>
      <w:r>
        <w:rPr/>
        <w:t xml:space="preserve">ணࠬ� </w:t>
      </w:r>
      <w:r>
        <w:rPr/>
        <w:t>bind.bat � shroud.bat. �</w:t>
      </w:r>
      <w:r>
        <w:rPr/>
        <w:t>।��</w:t>
      </w:r>
      <w:r>
        <w:rPr/>
        <w:t>饥 ���</w:t>
      </w:r>
      <w:r>
        <w:rPr/>
        <w:t>ᠭ�� �᪫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䠩�� </w:t>
      </w:r>
      <w:r>
        <w:rPr/>
        <w:t>refma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overview.doc ���� ������ ����� �� �</w:t>
      </w:r>
      <w:r>
        <w:rPr/>
        <w:t xml:space="preserve">ᥬ </w:t>
      </w:r>
      <w:r>
        <w:rPr/>
        <w:t>䠩��� ���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ᠭ�� �</w:t>
      </w:r>
      <w:r>
        <w:rPr/>
        <w:t xml:space="preserve">㭪樨 </w:t>
      </w:r>
      <w:r>
        <w:rPr/>
        <w:t xml:space="preserve">get_mouse() � </w:t>
      </w:r>
      <w:r>
        <w:rPr/>
        <w:t xml:space="preserve">䠩�� </w:t>
      </w:r>
      <w:r>
        <w:rPr/>
        <w:t>library.doc ����</w:t>
      </w:r>
      <w:r>
        <w:rPr/>
        <w:t>祭� ���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஡���� ����᪨� ०���� � �ਭ�� �࠭� � </w:t>
      </w:r>
      <w:r>
        <w:rPr/>
        <w:t>320 ���</w:t>
      </w:r>
      <w:r>
        <w:rPr/>
        <w:t>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������ ������ ���</w:t>
      </w:r>
      <w:r>
        <w:rPr/>
        <w:t>祭�� ���</w:t>
      </w:r>
      <w:r>
        <w:rPr/>
        <w:t xml:space="preserve">न���� </w:t>
      </w:r>
      <w:r>
        <w:rPr/>
        <w:t>x ��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�� 2.0 (����) ����� 5, 19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</w:t>
      </w:r>
      <w:r>
        <w:rPr/>
        <w:t>ন������ ����� �����ଠ</w:t>
      </w:r>
      <w:r>
        <w:rPr/>
        <w:t>. �������� exw.exe �</w:t>
      </w:r>
      <w:r>
        <w:rPr/>
        <w:t>㤥�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Euphoria, �</w:t>
      </w:r>
      <w:r>
        <w:rPr/>
        <w:t>ᯮ���� ����</w:t>
      </w:r>
      <w:r>
        <w:rPr/>
        <w:t xml:space="preserve">樮���� ��⥬� </w:t>
      </w:r>
      <w:r>
        <w:rPr/>
        <w:t>WIN32 (Windows 32-��⭠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ex.exe �</w:t>
      </w:r>
      <w:r>
        <w:rPr/>
        <w:t>㤥� �</w:t>
      </w:r>
      <w:r>
        <w:rPr/>
        <w:t>ᯮ����� �ணࠬ��</w:t>
      </w:r>
      <w:r>
        <w:rPr/>
        <w:t>, �</w:t>
      </w:r>
      <w:r>
        <w:rPr/>
        <w:t>ᯮ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 </w:t>
      </w:r>
      <w:r>
        <w:rPr/>
        <w:t>DOS32 (���</w:t>
      </w:r>
      <w:r>
        <w:rPr/>
        <w:t xml:space="preserve">७��� </w:t>
      </w: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. </w:t>
      </w:r>
      <w:r>
        <w:rPr/>
        <w:t xml:space="preserve">䠩� </w:t>
      </w:r>
      <w:r>
        <w:rPr/>
        <w:t>platform.doc ��� ��</w:t>
      </w:r>
      <w:r>
        <w:rPr/>
        <w:t>筥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᫥���</w:t>
      </w:r>
      <w:r>
        <w:rPr/>
        <w:t>騥 ������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</w:t>
      </w:r>
      <w:r>
        <w:rPr/>
        <w:t>, DOS32 � 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() - ��</w:t>
      </w:r>
      <w:r>
        <w:rPr/>
        <w:t>।����</w:t>
      </w:r>
      <w:r>
        <w:rPr/>
        <w:t>, �� ����� �����</w:t>
      </w:r>
      <w:r>
        <w:rPr/>
        <w:t>ଥ �ᯮ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⠭� PLATFORM ����</w:t>
      </w:r>
      <w:r>
        <w:rPr/>
        <w:t xml:space="preserve">㯭� � </w:t>
      </w:r>
      <w:r>
        <w:rPr/>
        <w:t>Euphoria 2.2 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_id() - �</w:t>
      </w:r>
      <w:r>
        <w:rPr/>
        <w:t>뤠�� ������让 楫� �����䨪��� ��� ��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樨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proc() - ��</w:t>
      </w:r>
      <w:r>
        <w:rPr/>
        <w:t xml:space="preserve">뢠�� ��楤��� </w:t>
      </w:r>
      <w:r>
        <w:rPr/>
        <w:t>Euphoria �� �� �����</w:t>
      </w:r>
      <w:r>
        <w:rPr/>
        <w:t>䨪�樮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func() - ��</w:t>
      </w:r>
      <w:r>
        <w:rPr/>
        <w:t xml:space="preserve">뢠�� �㭪�� </w:t>
      </w:r>
      <w:r>
        <w:rPr/>
        <w:t>Euphoria �� �� �����</w:t>
      </w:r>
      <w:r>
        <w:rPr/>
        <w:t>䨪�樮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_sort() - ������ �� � �</w:t>
      </w:r>
      <w:r>
        <w:rPr/>
        <w:t>ᯮ�</w:t>
      </w:r>
      <w:r>
        <w:rPr/>
        <w:t>짮������ �������� �㭪樨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ke4() - </w:t>
      </w:r>
      <w:r>
        <w:rPr/>
        <w:t>ࠧ��</w:t>
      </w:r>
      <w:r>
        <w:rPr/>
        <w:t xml:space="preserve">頥� �᫮ � </w:t>
      </w:r>
      <w:r>
        <w:rPr/>
        <w:t>4-� ����� �����. poke4(address, value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</w:t>
      </w:r>
      <w:r>
        <w:rPr/>
        <w:t xml:space="preserve">10 </w:t>
      </w:r>
      <w:r>
        <w:rPr/>
        <w:t>ࠧ ����॥</w:t>
      </w:r>
      <w:r>
        <w:rPr/>
        <w:t xml:space="preserve">, </w:t>
      </w:r>
      <w:r>
        <w:rPr/>
        <w:t>祬</w:t>
      </w:r>
      <w:r>
        <w:rPr/>
        <w:t>: poke(address, int_to_bytes(value)). poke4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⠪�� </w:t>
      </w:r>
      <w:r>
        <w:rPr/>
        <w:t>ࠡ�</w:t>
      </w:r>
      <w:r>
        <w:rPr/>
        <w:t>⠥� � �</w:t>
      </w:r>
      <w:r>
        <w:rPr/>
        <w:t>冷� ����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ek4s() - �⠥� 4 ���� � ����� ��� </w:t>
      </w:r>
      <w:r>
        <w:rPr/>
        <w:t>楫�� �᫮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>ࠡ�</w:t>
      </w:r>
      <w:r>
        <w:rPr/>
        <w:t>⠥� ⠪�� � �</w:t>
      </w:r>
      <w:r>
        <w:rPr/>
        <w:t>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ek4u() - �⠥� 4 ���� � ����� ��� </w:t>
      </w:r>
      <w:r>
        <w:rPr/>
        <w:t xml:space="preserve">楫�� �᫮ ��� ����� </w:t>
      </w:r>
      <w:r>
        <w:rPr/>
        <w:t>(</w:t>
      </w:r>
      <w:r>
        <w:rPr/>
        <w:t>ࠡ�</w:t>
      </w:r>
      <w:r>
        <w:rPr/>
        <w:t>⠥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鸞��</w:t>
      </w:r>
      <w:r>
        <w:rPr/>
        <w:t xml:space="preserve">). peek4u(address) � 10 </w:t>
      </w:r>
      <w:r>
        <w:rPr/>
        <w:t>ࠧ ����॥</w:t>
      </w:r>
      <w:r>
        <w:rPr/>
        <w:t xml:space="preserve">, </w:t>
      </w:r>
      <w:r>
        <w:rPr/>
        <w:t>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_to_int(peek({address, 4}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cate_string() - </w:t>
      </w:r>
      <w:r>
        <w:rPr/>
        <w:t>ࠧ��</w:t>
      </w:r>
      <w:r>
        <w:rPr/>
        <w:t xml:space="preserve">頥� </w:t>
      </w:r>
      <w:r>
        <w:rPr/>
        <w:t xml:space="preserve">ᨬ������ ��ப� � �ନ���஬ </w:t>
      </w:r>
      <w:r>
        <w:rPr/>
        <w:t>0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쪮 ��� </w:t>
      </w:r>
      <w:r>
        <w:rPr/>
        <w:t>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dll() - ���</w:t>
      </w:r>
      <w:r>
        <w:rPr/>
        <w:t xml:space="preserve">뢠�� </w:t>
      </w:r>
      <w:r>
        <w:rPr/>
        <w:t>Windows .dll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proc() - ��</w:t>
      </w:r>
      <w:r>
        <w:rPr/>
        <w:t>।���� �</w:t>
      </w:r>
      <w:r>
        <w:rPr/>
        <w:t xml:space="preserve">㭪�� </w:t>
      </w:r>
      <w:r>
        <w:rPr/>
        <w:t>C, ����� �</w:t>
      </w:r>
      <w:r>
        <w:rPr/>
        <w:t xml:space="preserve">㤥� �맢��� 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 �</w:t>
      </w:r>
      <w:r>
        <w:rPr/>
        <w:t>뤠� ����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func() - ��</w:t>
      </w:r>
      <w:r>
        <w:rPr/>
        <w:t>।���� �</w:t>
      </w:r>
      <w:r>
        <w:rPr/>
        <w:t xml:space="preserve">㭪�� </w:t>
      </w:r>
      <w:r>
        <w:rPr/>
        <w:t>C, ����� �</w:t>
      </w:r>
      <w:r>
        <w:rPr/>
        <w:t xml:space="preserve">㤥� �맢��� 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�</w:t>
      </w:r>
      <w:r>
        <w:rPr/>
        <w:t>뤠祩 ����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c_proc() - ��</w:t>
      </w:r>
      <w:r>
        <w:rPr/>
        <w:t xml:space="preserve">뢠�� �㭪�� </w:t>
      </w:r>
      <w:r>
        <w:rPr/>
        <w:t>C �� Euphoria (��� �</w:t>
      </w:r>
      <w:r>
        <w:rPr/>
        <w:t>뤠� ����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c_func() - ��</w:t>
      </w:r>
      <w:r>
        <w:rPr/>
        <w:t xml:space="preserve">뢠�� �㭪�� </w:t>
      </w:r>
      <w:r>
        <w:rPr/>
        <w:t>C �� Euphoria (� �</w:t>
      </w:r>
      <w:r>
        <w:rPr/>
        <w:t>뤠祩 ����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back() - �</w:t>
      </w:r>
      <w:r>
        <w:rPr/>
        <w:t>뤠�� ����� ����</w:t>
      </w:r>
      <w:r>
        <w:rPr/>
        <w:t>, ⠪ �� Windows ����� �</w:t>
      </w:r>
      <w:r>
        <w:rPr/>
        <w:t>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ணࠬ�� </w:t>
      </w:r>
      <w:r>
        <w:rPr/>
        <w:t>Euphoria, ����� ���</w:t>
      </w:r>
      <w:r>
        <w:rPr/>
        <w:t xml:space="preserve">짮��⥫� </w:t>
      </w:r>
      <w:r>
        <w:rPr/>
        <w:t>ࠡ�</w:t>
      </w:r>
      <w:r>
        <w:rPr/>
        <w:t>⠥� � ��</w:t>
      </w:r>
      <w:r>
        <w:rPr/>
        <w:t>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_box() - �⮡</w:t>
      </w:r>
      <w:r>
        <w:rPr/>
        <w:t>ࠦ��� ���⥩</w:t>
      </w:r>
      <w:r>
        <w:rPr/>
        <w:t>襥 ���� ��</w:t>
      </w:r>
      <w:r>
        <w:rPr/>
        <w:t>/���/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</w:t>
      </w:r>
      <w:r>
        <w:rPr/>
        <w:t>-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ort.ex, email.exw, window.exw, winwire.exw, dsearch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.e - �⫠��</w:t>
      </w:r>
      <w:r>
        <w:rPr/>
        <w:t xml:space="preserve">筠� ����� </w:t>
      </w:r>
      <w:r>
        <w:rPr/>
        <w:t>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sc.e -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l.e - ����� �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box.e - ������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騥 �������⥫�� ���襭�� </w:t>
      </w:r>
      <w:r>
        <w:rPr/>
        <w:t>ᤥ���� � ���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⥬�� � </w:t>
      </w:r>
      <w:r>
        <w:rPr/>
        <w:t>Pentium � ��� ���᫥��� � ������</w:t>
      </w:r>
      <w:r>
        <w:rPr/>
        <w:t>饩 �窮� 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믮������� �� </w:t>
      </w:r>
      <w:r>
        <w:rPr/>
        <w:t>20% ����</w:t>
      </w:r>
      <w:r>
        <w:rPr/>
        <w:t xml:space="preserve">॥ </w:t>
      </w:r>
      <w:r>
        <w:rPr/>
        <w:t>(� � ������</w:t>
      </w:r>
      <w:r>
        <w:rPr/>
        <w:t xml:space="preserve">饩 �窮� � </w:t>
      </w:r>
      <w:r>
        <w:rPr/>
        <w:t>exw �� �� 20% ����</w:t>
      </w:r>
      <w:r>
        <w:rPr/>
        <w:t>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祬 � </w:t>
      </w:r>
      <w:r>
        <w:rPr/>
        <w:t>ex ��� 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) �� �</w:t>
      </w:r>
      <w:r>
        <w:rPr/>
        <w:t xml:space="preserve">࠭ � </w:t>
      </w:r>
      <w:r>
        <w:rPr/>
        <w:t>print() �� �</w:t>
      </w:r>
      <w:r>
        <w:rPr/>
        <w:t>࠭ ����⭮ ����॥ � ����</w:t>
      </w:r>
      <w:r>
        <w:rPr/>
        <w:t>設�</w:t>
      </w:r>
      <w:r>
        <w:rPr/>
        <w:t>⢥ ��</w:t>
      </w:r>
      <w:r>
        <w:rPr/>
        <w:t>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 ����஢�� ���������� ��᪮�</w:t>
      </w:r>
      <w:r>
        <w:rPr/>
        <w:t>쪮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䨫� �</w:t>
      </w:r>
      <w:r>
        <w:rPr/>
        <w:t>६��� ����� �</w:t>
      </w:r>
      <w:r>
        <w:rPr/>
        <w:t xml:space="preserve">祭 �⭮�⥫쭮 </w:t>
      </w:r>
      <w:r>
        <w:rPr/>
        <w:t>get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</w:t>
      </w:r>
      <w:r>
        <w:rPr/>
        <w:t xml:space="preserve">ணࠬ�� </w:t>
      </w:r>
      <w:r>
        <w:rPr/>
        <w:t>mset.ex �</w:t>
      </w:r>
      <w:r>
        <w:rPr/>
        <w:t xml:space="preserve">ᯮ������ �� </w:t>
      </w:r>
      <w:r>
        <w:rPr/>
        <w:t>30%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ᮡ������ ����� ����� ���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�� 1.5a ��� 13, 19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⨬���</w:t>
      </w:r>
      <w:r>
        <w:rPr/>
        <w:t>஢��� ������ ����</w:t>
      </w:r>
      <w:r>
        <w:rPr/>
        <w:t>樨 � ������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_key() � 100 </w:t>
      </w:r>
      <w:r>
        <w:rPr/>
        <w:t>ࠧ ����॥</w:t>
      </w:r>
      <w:r>
        <w:rPr/>
        <w:t>, ����� � 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_all_palette() ����� </w:t>
      </w:r>
      <w:r>
        <w:rPr/>
        <w:t xml:space="preserve">祬 � </w:t>
      </w:r>
      <w:r>
        <w:rPr/>
        <w:t xml:space="preserve">100 </w:t>
      </w:r>
      <w:r>
        <w:rPr/>
        <w:t>ࠧ ����॥ 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screen() ����⥫</w:t>
      </w:r>
      <w:r>
        <w:rPr/>
        <w:t>쭮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騥 ����</w:t>
      </w:r>
      <w:r>
        <w:rPr/>
        <w:t>ணࠬ�� ⥯��� ���஥�� �����।�</w:t>
      </w:r>
      <w:r>
        <w:rPr/>
        <w:t>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ex.exe, �� ��������� �������� ��������� ��</w:t>
      </w:r>
      <w:r>
        <w:rPr/>
        <w:t>室�� �� �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_proc() ��� machine_func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(), get_pixel(), mem_set(), mem_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() �������� �</w:t>
      </w:r>
      <w:r>
        <w:rPr/>
        <w:t>鸞 � ������</w:t>
      </w:r>
      <w:r>
        <w:rPr/>
        <w:t>, �</w:t>
      </w:r>
      <w:r>
        <w:rPr/>
        <w:t>஬� ����������</w:t>
      </w:r>
      <w:r>
        <w:rPr/>
        <w:t>, �� 50%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xel() � 4 </w:t>
      </w:r>
      <w:r>
        <w:rPr/>
        <w:t xml:space="preserve">ࠧ� ����॥ � ०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pixel() ����</w:t>
      </w:r>
      <w:r>
        <w:rPr/>
        <w:t>॥ �� ��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image() ���� �� 30% ����</w:t>
      </w:r>
      <w:r>
        <w:rPr/>
        <w:t>॥ � ����</w:t>
      </w:r>
      <w:r>
        <w:rPr/>
        <w:t>設�</w:t>
      </w:r>
      <w:r>
        <w:rPr/>
        <w:t xml:space="preserve">⢥ </w:t>
      </w:r>
      <w:r>
        <w:rPr/>
        <w:t xml:space="preserve">०���� � � </w:t>
      </w:r>
      <w:r>
        <w:rPr/>
        <w:t xml:space="preserve">4 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॥ � ०��� </w:t>
      </w:r>
      <w:r>
        <w:rPr/>
        <w:t>19, ��������� ⮬�, �� pixel()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䬥��</w:t>
      </w:r>
      <w:r>
        <w:rPr/>
        <w:t>᪨� � ��⮢� ����</w:t>
      </w:r>
      <w:r>
        <w:rPr/>
        <w:t>樨 �</w:t>
      </w:r>
      <w:r>
        <w:rPr/>
        <w:t>ਬ���⥫</w:t>
      </w:r>
      <w:r>
        <w:rPr/>
        <w:t>쭮 � �鸞�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⥯��� ����</w:t>
      </w:r>
      <w:r>
        <w:rPr/>
        <w:t xml:space="preserve">॥ �� </w:t>
      </w:r>
      <w:r>
        <w:rPr/>
        <w:t>29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�� 1.5 ���� 21, 19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᫥���</w:t>
      </w:r>
      <w:r>
        <w:rPr/>
        <w:t>騥 ��������� ��楤���</w:t>
      </w:r>
      <w:r>
        <w:rPr/>
        <w:t>, ���</w:t>
      </w:r>
      <w:r>
        <w:rPr/>
        <w:t>஡�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䠩�� </w:t>
      </w:r>
      <w:r>
        <w:rPr/>
        <w:t>librar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_break(), check_break(), mem_copy(), mem_set(), atom_to_float32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_to_float64(), float32_to_atom(), float64_to_atom(), get_all_palet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bitmap(), save_screen(), arctan(), and_bits(), or_bits(), xor_bi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_bits(), get_vector(), set_vector(), lock_memory(),</w:t>
        <w:tab/>
        <w:t>tick_r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 xml:space="preserve">०�� </w:t>
      </w:r>
      <w:r>
        <w:rPr/>
        <w:t>with profile_time (��</w:t>
      </w:r>
      <w:r>
        <w:rPr/>
        <w:t>䨫� �</w:t>
      </w:r>
      <w:r>
        <w:rPr/>
        <w:t xml:space="preserve">६��� ��� </w:t>
      </w:r>
      <w:r>
        <w:rPr/>
        <w:t>DOS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�� 1.4b, ������ 19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ணࠬ�� </w:t>
      </w:r>
      <w:r>
        <w:rPr/>
        <w:t xml:space="preserve">mset.ex ������ ����� </w:t>
      </w:r>
      <w:r>
        <w:rPr/>
        <w:t xml:space="preserve">㤮��� ����� ��� </w:t>
      </w:r>
      <w:r>
        <w:rPr/>
        <w:t>ᥫ���� ���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㢥��祭� 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 xml:space="preserve">ed.ex ⥯��� �������� ������� </w:t>
      </w:r>
      <w:r>
        <w:rPr/>
        <w:t>ᯥ</w:t>
      </w:r>
      <w:r>
        <w:rPr/>
        <w:t xml:space="preserve">樠��� </w:t>
      </w:r>
      <w:r>
        <w:rPr/>
        <w:t xml:space="preserve">ᨬ���� � ������ </w:t>
      </w:r>
      <w:r>
        <w:rPr/>
        <w:t>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訬� </w:t>
      </w:r>
      <w:r>
        <w:rPr/>
        <w:t>127, ������� �� ������� Alt � ������ ��� �� ��</w:t>
      </w:r>
      <w:r>
        <w:rPr/>
        <w:t>஢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�� 1.4a, ��� 19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</w:t>
      </w:r>
      <w:r>
        <w:rPr/>
        <w:t>筠� ����</w:t>
      </w:r>
      <w:r>
        <w:rPr/>
        <w:t xml:space="preserve">ணࠬ�� </w:t>
      </w:r>
      <w:r>
        <w:rPr/>
        <w:t>crash_mess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, �</w:t>
      </w:r>
      <w:r>
        <w:rPr/>
        <w:t>易��� ��</w:t>
      </w:r>
      <w:r>
        <w:rPr/>
        <w:t>ॣ����஢���</w:t>
      </w:r>
      <w:r>
        <w:rPr/>
        <w:t>묨 ���짮��⥫</w:t>
      </w:r>
      <w:r>
        <w:rPr>
          <w:rtl w:val="true"/>
        </w:rPr>
        <w:t>ﬨ</w:t>
      </w:r>
      <w:r>
        <w:rPr/>
        <w:t>, ⥯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�</w:t>
      </w:r>
      <w:r>
        <w:rPr/>
        <w:t>뢠�� �������⨪� �</w:t>
      </w:r>
      <w:r>
        <w:rPr/>
        <w:t>६��� �ண��� ������ᨬ� �� ࠧ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shroud.bat ����</w:t>
      </w:r>
      <w:r>
        <w:rPr/>
        <w:t xml:space="preserve">稫� ���� </w:t>
      </w:r>
      <w:r>
        <w:rPr/>
        <w:t xml:space="preserve">०�� </w:t>
      </w:r>
      <w:r>
        <w:rPr/>
        <w:t>-full_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�� 1.4, ��� 19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⥯��� �</w:t>
      </w:r>
      <w:r>
        <w:rPr/>
        <w:t xml:space="preserve">८�ࠧ����� ���� �ணࠬ�� </w:t>
      </w:r>
      <w:r>
        <w:rPr/>
        <w:t>Euphor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ᠬ����⥫�� </w:t>
      </w:r>
      <w:r>
        <w:rPr/>
        <w:t>.exe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᪫�</w:t>
      </w:r>
      <w:r>
        <w:rPr/>
        <w:t xml:space="preserve">祭 �⤥��� ����⥫� </w:t>
      </w:r>
      <w:r>
        <w:rPr/>
        <w:t>DOS DOS4G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ঠ�� ������ ����� </w:t>
      </w: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ঠ�� ���</w:t>
      </w:r>
      <w:r>
        <w:rPr/>
        <w:t xml:space="preserve">뢠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ࠡ�</w:t>
      </w:r>
      <w:r>
        <w:rPr/>
        <w:t>⠭� ���� �⨫���: key.ex, where.ex, ascii.ex, guru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-�</w:t>
      </w:r>
      <w:r>
        <w:rPr/>
        <w:t>ணࠬ��</w:t>
      </w:r>
      <w:r>
        <w:rPr/>
        <w:t>: dosint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 ����</w:t>
      </w:r>
      <w:r>
        <w:rPr/>
        <w:t>ணࠬ��</w:t>
      </w:r>
      <w:r>
        <w:rPr/>
        <w:t>: set_rand(), use_ves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</w:t>
      </w:r>
      <w:r>
        <w:rPr/>
        <w:t>뢠�� � ������ � ���� 楫� 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襭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襭� �������� ��室� �� ������ ��� �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�� 1.3, ��� 19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 </w:t>
      </w:r>
      <w:r>
        <w:rPr/>
        <w:t>।���஢���� ��᪮�</w:t>
      </w:r>
      <w:r>
        <w:rPr/>
        <w:t xml:space="preserve">쪨� 䠩��� � </w:t>
      </w:r>
      <w:r>
        <w:rPr/>
        <w:t>ࠧ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20 ����� ���������� ���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</w:t>
      </w:r>
      <w:r>
        <w:rPr/>
        <w:t>쭮 㢥��祭� �</w:t>
      </w:r>
      <w:r>
        <w:rPr/>
        <w:t>ந�����⥫</w:t>
      </w:r>
      <w:r>
        <w:rPr/>
        <w:t>쭮��� ����</w:t>
      </w:r>
      <w:r>
        <w:rPr/>
        <w:t>᪨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�� 1.2, ���� 19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࠭��� �஡����</w:t>
      </w:r>
      <w:r>
        <w:rPr/>
        <w:t>, ��</w:t>
      </w:r>
      <w:r>
        <w:rPr/>
        <w:t xml:space="preserve">蠢�� </w:t>
      </w:r>
      <w:r>
        <w:rPr/>
        <w:t>Euphoria ����</w:t>
      </w:r>
      <w:r>
        <w:rPr/>
        <w:t>᪠���� �� �ਣ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�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�� 1.1, ������ 19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 ���������� � ��������</w:t>
      </w:r>
      <w:r>
        <w:rPr/>
        <w:t>樮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����� 1.0, ��� 1993: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phoria ����� ���</w:t>
      </w:r>
      <w:r>
        <w:rPr/>
        <w:t xml:space="preserve">饭� ��᫥ </w:t>
      </w:r>
      <w:r>
        <w:rPr/>
        <w:t xml:space="preserve">3-� ��� ��᫥������� � </w:t>
      </w:r>
      <w:r>
        <w:rPr/>
        <w:t>ࠧ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6-� ����</w:t>
      </w:r>
      <w:r>
        <w:rPr/>
        <w:t>楢 ���</w:t>
      </w:r>
      <w:r>
        <w:rPr/>
        <w:t>-���</w:t>
      </w:r>
      <w:r>
        <w:rPr/>
        <w:t>஢����</w:t>
      </w:r>
      <w:r>
        <w:rPr/>
        <w:t xml:space="preserve">. ������ ����, </w:t>
      </w:r>
      <w:r>
        <w:rPr/>
        <w:t>ॠ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phoria, ��</w:t>
      </w:r>
      <w:r>
        <w:rPr/>
        <w:t>諨 �� �������᪮� ������樨 ������ �</w:t>
      </w:r>
      <w:r>
        <w:rPr/>
        <w:t>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饭��� �� � 㭨������ ��</w:t>
      </w:r>
      <w:r>
        <w:rPr/>
        <w:t>஭�</w:t>
      </w:r>
      <w:r>
        <w:rPr/>
        <w:t>. �� �������� ��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</w:t>
      </w:r>
      <w:r>
        <w:rPr>
          <w:rtl w:val="true"/>
        </w:rPr>
        <w:t>ﭨ</w:t>
      </w:r>
      <w:r>
        <w:rPr/>
        <w:t>�� ࠡ��� ����� ���� � �</w:t>
      </w:r>
      <w:r>
        <w:rPr/>
        <w:t xml:space="preserve">㭪樮������ �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஢���� </w:t>
      </w:r>
      <w:r>
        <w:rPr/>
        <w:t>(F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